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10532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2639"/>
        <w:gridCol w:w="3776"/>
      </w:tblGrid>
      <w:tr>
        <w:trPr>
          <w:trHeight w:val="1367" w:hRule="atLeast"/>
        </w:trPr>
        <w:tc>
          <w:tcPr>
            <w:tcW w:w="41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"Мокчой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   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хча»</w:t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Ш У </w:t>
      </w:r>
      <w:r>
        <w:rPr>
          <w:sz w:val="40"/>
          <w:szCs w:val="40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июня 2018 года</w:t>
        <w:tab/>
        <w:tab/>
        <w:tab/>
        <w:tab/>
        <w:tab/>
        <w:t xml:space="preserve">                                        №30 </w:t>
      </w:r>
      <w:r>
        <w:rPr/>
        <w:t>Республика Коми, Ижемский район, с. Мох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1523" w:hRule="atLeast"/>
        </w:trPr>
        <w:tc>
          <w:tcPr>
            <w:tcW w:w="9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становление администрации сельского поселения «Мохча» от 18 ноября 2015 года № 88 «Об утверждении административных регламентов предоставления муниципальных услуг администрацией сельского поселения «Мохч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в соответствие с действующим законодательством и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о все приложения, утвержденные постановлением администрации сельского поселения «Мохча» от 18 ноября 2015 года № 88 «Об утверждении административных регламентов предоставления муниципальных услуг администрацией сельского поселения «Мохча», 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Досудебный порядок обжалования решений и действий органа, предоставляющего муниципальную услугу, а так же должностных лиц, муниципальных служащих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5.2. дополнить следующими подпунктами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«8) нарушение срока или порядка выдачи документов по результатам предоставления государственной или муниципальной услуги;</w:t>
      </w:r>
      <w:bookmarkStart w:id="0" w:name="dst225"/>
      <w:bookmarkEnd w:id="0"/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5.13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«По результатам рассмотрения жалобы Органом принимается одно из следующих реш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 удовлетворении жалобы отказываетс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Внести в административный регламент </w:t>
      </w:r>
      <w:r>
        <w:rPr>
          <w:bCs/>
          <w:sz w:val="28"/>
          <w:szCs w:val="28"/>
        </w:rPr>
        <w:t>предоставления муниципальной услуги «Перевод жилого помещения в нежилое или нежилого помещения в жилое помещение», утвержденный приложением № 13 к постановлению администрации сельского поселения «Мохча» от 18 ноября 2015 года № 88 «Об утверждении административных регламентов предоставления муниципальных услуг администрацией сельского поселения «Мохча» следующее измен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пункт 3 </w:t>
      </w:r>
      <w:r>
        <w:rPr>
          <w:rFonts w:eastAsia="Calibri"/>
          <w:sz w:val="28"/>
          <w:szCs w:val="28"/>
        </w:rPr>
        <w:t xml:space="preserve">пункта 2.13 </w:t>
      </w:r>
      <w:r>
        <w:rPr>
          <w:bCs/>
          <w:sz w:val="28"/>
          <w:szCs w:val="28"/>
        </w:rPr>
        <w:t>добавить абзацем следующего содержания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«- </w:t>
      </w:r>
      <w:r>
        <w:rPr>
          <w:sz w:val="28"/>
          <w:szCs w:val="28"/>
        </w:rPr>
        <w:t>перевод жилого помещения в нежилое помещение в целях осуществления религиозной деятельности не допускается</w:t>
      </w:r>
      <w:r>
        <w:rPr>
          <w:rFonts w:eastAsia="Calibri"/>
          <w:sz w:val="28"/>
          <w:szCs w:val="28"/>
          <w:lang w:eastAsia="en-US"/>
        </w:rPr>
        <w:t>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Выдача разрешения вступить в брак несовершеннолетним лицам, достигшим возраста 16 лет»,</w:t>
      </w:r>
      <w:r>
        <w:rPr/>
        <w:t xml:space="preserve"> </w:t>
      </w:r>
      <w:r>
        <w:rPr>
          <w:bCs/>
          <w:sz w:val="28"/>
          <w:szCs w:val="28"/>
        </w:rPr>
        <w:t xml:space="preserve">утвержденный приложением № 9 к постановлению администрации сельского поселения «Мохча» от 18 ноября 2015 года № 88 «Об утверждении административных регламентов предоставления муниципальных услуг администрацией сельского поселения «Мохча» следующее изменение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.3 исключить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4. Внести в административный регламент предоставления муниципальной услуги «Передача муниципального имущества в доверительное управление», утвержденный приложением № 22 к постановлению администрации сельского поселения «Мохча» от 18 ноября 2015 года № 88 «Об утверждении административных регламентов предоставления муниципальных услуг администрацией сельского поселения «Мохча» следующее изменени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ункт 1.2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«1.2. Заявителями являются индивидуальный предприниматель или коммерческая организация, за исключением унитарного предприя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  обнаро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1994"/>
        <w:gridCol w:w="2848"/>
      </w:tblGrid>
      <w:tr>
        <w:trPr>
          <w:trHeight w:val="792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Мохч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 Сметанина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10:00Z</dcterms:created>
  <dc:creator>uzer</dc:creator>
  <dc:description/>
  <cp:keywords/>
  <dc:language>en-US</dc:language>
  <cp:lastModifiedBy>1</cp:lastModifiedBy>
  <cp:lastPrinted>2017-11-17T11:59:00Z</cp:lastPrinted>
  <dcterms:modified xsi:type="dcterms:W3CDTF">2018-06-29T09:42:00Z</dcterms:modified>
  <cp:revision>6</cp:revision>
  <dc:subject/>
  <dc:title/>
</cp:coreProperties>
</file>