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«Мокчо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ельского 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Мохч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2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SchoolBook;Times New Roman" w:hAnsi="SchoolBook;Times New Roman" w:eastAsia="Times New Roman" w:cs="SchoolBook;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SchoolBook;Times New Roman" w:hAnsi="SchoolBook;Times New Roman" w:eastAsia="Times New Roman" w:cs="SchoolBook;Times New Roman"/>
          <w:sz w:val="26"/>
          <w:szCs w:val="26"/>
        </w:rPr>
      </w:pPr>
      <w:r>
        <w:rPr>
          <w:rFonts w:eastAsia="Times New Roman" w:cs="SchoolBook;Times New Roman" w:ascii="SchoolBook;Times New Roman" w:hAnsi="SchoolBook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17 апреля  2018 года                                                                                    № 18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>Республика Коми, Ижемский район, с. Мох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 изменений  в Постановление  администрации сельского поселения «Мохча» от 03.02.2014 №1  «Об оплате труда специалистов,  осуществляющих государственные полномочия по ведению первичного воинского учета на территории сельского поселения  «Мохч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"Мохча"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сельского поселения «Мохч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right="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1 к Постановлению администрации сельского поселения «Мохча» от 03.02.2014 №1  «Об оплате труда специалистов</w:t>
      </w:r>
      <w:r>
        <w:rPr>
          <w:rFonts w:cs="Times New Roman" w:ascii="Times New Roman" w:hAnsi="Times New Roman"/>
          <w:bCs/>
          <w:sz w:val="28"/>
          <w:szCs w:val="28"/>
        </w:rPr>
        <w:t>, осуществляющих государственные полномочия по ведению первичного военного   учета на территории сельского поселения  «Мохч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илож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таблицу пункт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1 приложения 1 изложить в следующей редакции:</w:t>
      </w:r>
    </w:p>
    <w:p>
      <w:pPr>
        <w:pStyle w:val="ConsPlusNormal"/>
        <w:spacing w:lineRule="auto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2"/>
        <w:gridCol w:w="3402"/>
      </w:tblGrid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, в месяц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ервичного воинского уч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8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52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риложение пунктом 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Размеры должностных окладов работникам администрации увеличиваются (индексируются) в сроки и в размерах, установленных для увеличения (индексации) должностных окладов по должностям муниципальной служб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 Постановление от  21.11.2016 № 74 «О внесении изменений в постановление администрации сельского поселения «Мохча» от 03.02.2014 №1 «Об оплате труда специалистов, осуществляющих государственные полномочия по ведению первичного воинского учета на территории сельского поселения «Мохча»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(обнародования) и распространяется на правоотношения, возникшие с 1 апреля 2018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М.Р. Сметанина</w:t>
      </w:r>
    </w:p>
    <w:p>
      <w:pPr>
        <w:pStyle w:val="ConsPlus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53:00Z</dcterms:created>
  <dc:creator>Заместитель</dc:creator>
  <dc:description/>
  <cp:keywords/>
  <dc:language>en-US</dc:language>
  <cp:lastModifiedBy>1</cp:lastModifiedBy>
  <cp:lastPrinted>2018-04-19T14:39:00Z</cp:lastPrinted>
  <dcterms:modified xsi:type="dcterms:W3CDTF">2018-05-15T12:03:00Z</dcterms:modified>
  <cp:revision>10</cp:revision>
  <dc:subject/>
  <dc:title>«Мокчой» </dc:title>
</cp:coreProperties>
</file>