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7 апреля 2018 года                                                                        №  22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оплате труда водителя администрации сельского поселения «Мохча»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Федеральным законом от 06.10.2003 года № 131- ФЗ «Об общих принципах организации местного самоуправления в Российской Федерации»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 муниципального образования  сельского поселения «Мохча» и в целях упорядочения системы оплаты труда в администрации сельского поселения «Мохча»,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  <w:tab w:val="left" w:pos="2268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  <w:tab w:val="left" w:pos="2268" w:leader="none"/>
        </w:tabs>
        <w:spacing w:lineRule="atLeast" w:line="240"/>
        <w:jc w:val="center"/>
        <w:rPr/>
      </w:pPr>
      <w:r>
        <w:rPr/>
        <w:t>администрация сельского поселения «Мохча»</w:t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>
          <w:szCs w:val="20"/>
        </w:rPr>
      </w:pPr>
      <w:r>
        <w:rPr/>
        <w:t xml:space="preserve">                                           </w:t>
      </w:r>
      <w:r>
        <w:rPr/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оложение об оплате труда водителя администрации сельского поселения «Мохча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ab/>
        <w:t>2. Финансирование расходов, связанных с реализацией настоящего постановления, осуществляется за счет и в пределах средств, предусмотренных в бюджете администрации  сельского поселения «Мохча» на соответствующий  финансовый год на функционирование органов местного самоуправления администрации сельского поселения «Мохча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ab/>
        <w:t>3. Признать утратившими силу постановления администрации сельского поселения «Мохча»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ab/>
        <w:t>- от 28.12.2010 № 40 «Об оплате труда рабочих, осуществляющих техническое обслуживание органов местного  самоуправления администрации сельского поселения   «Мохч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07.10.2012 № 25 «О внесении изменений в постановление администрации сельского поселения «Мохча» от 28.12.2010 № 40 «Об оплате труда рабочих, осуществляющих техническое обслуживание органов местного  самоуправления администрации сельского поселения   «Мохч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постановление вступает в силу со дня обнародования на официальных стендах сельского поселения «Мохча» и распространяется на правоотношения, возникшие с 15 февраля 2018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0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Мохча»                                               М.Р. Смета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сельского поселения «Мохча»</w:t>
      </w:r>
      <w:r>
        <w:rPr>
          <w:sz w:val="28"/>
          <w:szCs w:val="28"/>
        </w:rPr>
        <w:t xml:space="preserve">                                                                                            от 17.04.2018  № 22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color w:val="000000"/>
          <w:sz w:val="28"/>
          <w:szCs w:val="28"/>
        </w:rPr>
        <w:t>об оплате труда водителя администрации сельского поселения «Мохч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>
          <w:color w:val="000000"/>
          <w:sz w:val="28"/>
          <w:szCs w:val="28"/>
        </w:rPr>
        <w:tab/>
        <w:t>1. Установить водителю администрации сельского поселения «Мохча» следующий должностной окла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"/>
        <w:gridCol w:w="4542"/>
        <w:gridCol w:w="4536"/>
      </w:tblGrid>
      <w:tr>
        <w:trPr>
          <w:trHeight w:val="209" w:hRule="atLeast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мер должностного оклада </w:t>
              <w:br/>
              <w:t>(в рублях, в месяц)</w:t>
            </w:r>
          </w:p>
        </w:tc>
      </w:tr>
      <w:tr>
        <w:trPr>
          <w:trHeight w:val="97" w:hRule="atLeast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итель автомобиля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2. Выплачивать водителю  администрации сельского поселения «Мохч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1) должностной оклад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2) ежемесячную надбавку за сложность, напряженность, высокие достижения в труде и специальный режим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3) ежемесячную надбавку за выслугу лет, устанавливаемую в зависимости от стажа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) премию по результатам работы, размер которой определяется исходя из результатов деятельности работника и максимальными размерами не ограничивает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/>
      </w:pPr>
      <w:r>
        <w:rPr>
          <w:color w:val="000000"/>
          <w:sz w:val="28"/>
          <w:szCs w:val="28"/>
        </w:rPr>
        <w:tab/>
        <w:tab/>
        <w:t>5) выплаты за качество выполняем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3. Установить водителю ежемесячную надбавку к должностному окладу за сложность, напряженность, высокие достижения в труде и специальный режим работ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/>
      </w:pPr>
      <w:r>
        <w:rPr>
          <w:color w:val="000000"/>
          <w:sz w:val="28"/>
          <w:szCs w:val="28"/>
        </w:rPr>
        <w:tab/>
        <w:tab/>
        <w:t>Размер ежемесячной надбавки к должностному окладу за сложность, напряженность, высокие достижения в труде и специальный режим работы устанавливается индивидуально, но не более 10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/>
      </w:pPr>
      <w:r>
        <w:rPr>
          <w:color w:val="000000"/>
          <w:sz w:val="28"/>
          <w:szCs w:val="28"/>
        </w:rPr>
        <w:tab/>
        <w:tab/>
        <w:t>4. Установить водителю администрации сельского поселения «Мохча» ежемесячные надбавки за выслугу лет к должностному окладу в следующих размера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 года до 5 лет - 10 процен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5 до 10 лет - 15 процентов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 до 15 лет - 20 процентов;</w:t>
        <w:tab/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ыше 15 лет -  30 процент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таж работы, дающий право на получение ежемесячной надбавки за выслугу лет, включается стаж работы в качестве водителя, а также стаж работы по инженерно-техническому, автотранспортному обеспечению деятельности организаций независимо от организационно-правовой формы и ведомственной подчиненност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. Установить водителю администрации сельского поселения «Мохча» выплату премии в размере до 25 процентов к должностному окладу. </w:t>
        <w:tab/>
        <w:t>Основанием выплаты премии являются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ое и добросовестное выполнение должностных обязанностей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езаварийность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трудовой дисциплины, правил внутреннего трудового распорядка.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емия начисляется за фактически отработанное время в истекшем месяце (дни отпусков и болезни в рабочее время не включаются) на основании распоряжения работодателя о премировании или снижении размера начисляемой премии в случае имеющихся оснований.                                  </w:t>
        <w:tab/>
        <w:t>Премирование может производиться по итогам работы за квартал, год при наличии экономии фонда оплаты труда. Конкретный размер премии работнику определяется ежемесячно распоряжением администрации сельского поселения «Мохча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Установить водителю администрации сельского поселения «Мохча» выплаты за качество выполняемых работ в размере 50 процентов должностного оклада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>Выплаты за качество выполняемых работ предусмотрены, как правило, один раз в квартал за фактически отработанное время при наличии экономии фонда оплаты труда на основании распоряжения работодателя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Выплаты за качество выполняемых работ не оказываются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аботникам, находящимся в отпуске по уходу за ребенком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-    работникам, увольняемым по основаниям, предусмотренным пунктами 5 - 11 статьи 81 Трудового кодекса Российской Федерации.</w:t>
        <w:tab/>
        <w:t>Работникам, увольняемым по другим основаниям, выплаты за качество выполняемых работ осуществляются пропорционально отработанному времени в данном квартале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При утверждении фонда оплаты труда водителя администрации сельского поселения «Мохча» предусматриваются сверх сумм средств, направляемых для выплаты должностных окладов водителей, следующие средства на выплату (в расчете на год)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ежемесячной надбавки к должностному окладу за сложность, напряженность, высокие достижения в труде и специальный режим работы - в размере не более двенадцати месячных должностных окладов;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ежемесячной надбавки за выслугу лет - в размере не более трех месячных должностных окладов;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емии по результатам работы – в размере не более трех должностных окладов с учетом ежемесячной надбавки к должностному окладу за сложность, напряженность, высокие достижения в труде и специальный режим работы и ежемесячной надбавки за выслугу лет;  </w:t>
      </w:r>
    </w:p>
    <w:p>
      <w:pPr>
        <w:pStyle w:val="Normal"/>
        <w:spacing w:lineRule="atLeast" w:line="240"/>
        <w:jc w:val="both"/>
        <w:rPr>
          <w:color w:val="FF00FF"/>
          <w:sz w:val="28"/>
          <w:szCs w:val="28"/>
        </w:rPr>
      </w:pPr>
      <w:r>
        <w:rPr>
          <w:color w:val="000000"/>
          <w:sz w:val="28"/>
          <w:szCs w:val="28"/>
        </w:rPr>
        <w:t>4) выплаты за качество выполняемых работ - в размере не более двух месячных должностных окладов с учетом ежемесячной надбавки к должностному окладу за сложность, напряженность, высокие достижения в труде и специальный режим работы и ежемесячной надбавки за выслугу лет.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>Фонд оплаты труда водителя администрации сельского поселения  «Мохча» формируется с учетом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58"/>
      <w:bookmarkStart w:id="1" w:name="Par58"/>
      <w:bookmarkEnd w:id="1"/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0:50:00Z</dcterms:created>
  <dc:creator>Заместитель</dc:creator>
  <dc:description/>
  <cp:keywords/>
  <dc:language>en-US</dc:language>
  <cp:lastModifiedBy>1</cp:lastModifiedBy>
  <cp:lastPrinted>2018-03-14T11:17:00Z</cp:lastPrinted>
  <dcterms:modified xsi:type="dcterms:W3CDTF">2018-04-28T10:32:00Z</dcterms:modified>
  <cp:revision>7</cp:revision>
  <dc:subject/>
  <dc:title>«Мокчой»                                              сикт овмодчоминса                  администрация</dc:title>
</cp:coreProperties>
</file>