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519"/>
        <w:gridCol w:w="3599"/>
      </w:tblGrid>
      <w:tr>
        <w:trPr>
          <w:cantSplit w:val="true"/>
        </w:trPr>
        <w:tc>
          <w:tcPr>
            <w:tcW w:w="3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кчо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кт овмöдчöминс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хча»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9 марта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          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3-23/5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еспублика Коми, Ижемский район, с. Мохч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в решение Совета сельского поселения «Мохча»  от 18.12.2014 № 3-22/1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бюджете сельского поселения «</w:t>
      </w:r>
      <w:r>
        <w:rPr>
          <w:bCs/>
          <w:sz w:val="28"/>
          <w:szCs w:val="28"/>
          <w:lang w:val="ru-RU"/>
        </w:rPr>
        <w:t>Мохча» на 2015 год и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лановый период 2016 и 2017 годов»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В соответствии с Уставом сельского поселения «Мохча»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овет сельского поселения «Мохча»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Р Е Ш И Л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сельского поселения «Мохча» от 18.12.2014 № 3-22/1 «О бюджете сельского поселения «Мохча» на 2015 год и плановый период 2016 и 2017 годов» (далее – Решение) следующие изменения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Статья 1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сельского поселения «Мохча» на 201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доходов в сумме 4321,9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в сумме 4445,63 тыс.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123,64 тыс. рублей.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b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статью 2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Статья 2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сельского поселения «Мохча» на 2016 год и на 2017 год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доходов на 2016 год в сумме 3968,52 тыс. рублей и на 2017 год в сумме 3616,02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на 2016 год в сумме 3968,52 тыс. рублей и на 2017 год в сумме 3616,02 тыс.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на 2016 год в сумме 0,00 тыс. рублей и на 2017 год в сумме 0,00 тыс. рублей.»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ункты 1,2,3 и 4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1. </w:t>
      </w:r>
      <w:r>
        <w:rPr>
          <w:rFonts w:cs="Times New Roman" w:ascii="Times New Roman" w:hAnsi="Times New Roman"/>
          <w:sz w:val="28"/>
          <w:szCs w:val="28"/>
        </w:rPr>
        <w:t>Утвердить объем безвозмездных поступлений в бюджет сельского поселения «Мохча» в 2015 году в сумме 3790,39 тыс. рублей, в Мохча числе объем межбюджетных трансфертов, получаемых из других бюджетов бюджетной системы Российской Федерации, в сумме 3790,39 тыс. рублей.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ъем безвозмездных поступлений в бюджет сельского поселения «Мохча» в 2016 году в сумме 3399,92 тыс. рублей, в Мохча числе объем межбюджетных трансфертов, получаемых из других бюджетов бюджетной системы Российской Федерации, в сумме 3399,92 тыс. рублей.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ъем безвозмездных поступлений в бюджет сельского поселения «Мохча» в 2017 году в сумме 3001,72 тыс. рублей, в Мохча числе объем межбюджетных трансфертов, получаемых из других бюджетов бюджетной системы Российской Федерации, в сумме 3001,72 тыс. рублей.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межбюджетных трансфертов, предоставляемых из местного бюджета другим бюджетам бюджетной системы Российской Федерации в 2015 году, в сумме 27,9 тыс. рублей.»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4) приложение 1 к Решению изложить в 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5) приложение 2 к Решению изложить в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6) приложение 3 к Решению  изложить в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7) приложение 4 к Решению  изложить в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8) приложение 5 к Решению изложить в редакции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9) приложение 6 к Решению изложить в редакции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0) приложение 7 к Решению изложить в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1) приложение 8 к Решению изложить в редакции согласно приложению 8 к настоящему решению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Настоящее решение вступает в силу со дня обнародования на официальных стендах сельского поселения «Мохча»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сельского поселения «Мохча»                                               М.Р. Сметанина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7:41:00Z</dcterms:created>
  <dc:creator>USER</dc:creator>
  <dc:description/>
  <cp:keywords/>
  <dc:language>en-US</dc:language>
  <cp:lastModifiedBy>СП Мохча</cp:lastModifiedBy>
  <cp:lastPrinted>2010-11-24T09:27:00Z</cp:lastPrinted>
  <dcterms:modified xsi:type="dcterms:W3CDTF">2015-03-20T14:27:00Z</dcterms:modified>
  <cp:revision>163</cp:revision>
  <dc:subject/>
  <dc:title>Совет сельского поселения «Няшабож»</dc:title>
</cp:coreProperties>
</file>