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ноября 2015 года                                                                                   № 3-27/2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сельского поселения «Мохча» от 11.08.2014 № 3-17/5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администрации сельского поселения «Мохча»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.10.2003 № 131-ФЗ «Об общих принципах организации местного самоуправления в Российской Федерации», Федеральным законом от 2.03.2007 № 25-ФЗ «О муниципальной службе в Российской Федерации», Законом Республики Коми от 21.12.2007 № 133-РЗ «О некоторых вопросах муниципальной службы в Республике Ком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еспублики Коми от 30.08.2012 № 363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</w:t>
      </w:r>
      <w:r>
        <w:rPr>
          <w:color w:val="000000"/>
          <w:sz w:val="28"/>
          <w:szCs w:val="28"/>
        </w:rPr>
        <w:t>в городских округах (муниципальных районах</w:t>
      </w:r>
      <w:r>
        <w:rPr>
          <w:sz w:val="28"/>
          <w:szCs w:val="28"/>
        </w:rPr>
        <w:t>) в Республике Коми», Уставом муниципального образования сельского поселения «Мохча»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Мохч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 Внести в решение Совета сельского поселения «Мохча» от 11.08.2014 № 3-17/5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администрации сельского поселения «Мохч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2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становить размер ежемесячной надбавки к должностному окладу за особые условия муниципальной службы (устанавливается в процентах от должностного оклада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ысшим, главным, ведущим, старшим, младшим должностям муниципальной службы - до 200 процентов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обнародования на официальных стендах сельского поселения «Мохча» и применяется к правоотношениям, возникшим с 01 октяб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Мохча»                                               М.Р. Сметани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288F788B61E92B7364AED6E4FDE401669D2D1BBF87F2D35548490AAE219F38l6i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2:00Z</dcterms:created>
  <dc:creator>Admin</dc:creator>
  <dc:description/>
  <cp:keywords/>
  <dc:language>en-US</dc:language>
  <cp:lastModifiedBy>СП Мохча</cp:lastModifiedBy>
  <cp:lastPrinted>2013-11-27T18:45:00Z</cp:lastPrinted>
  <dcterms:modified xsi:type="dcterms:W3CDTF">2015-11-25T06:34:00Z</dcterms:modified>
  <cp:revision>8</cp:revision>
  <dc:subject/>
  <dc:title>«Мокчой»</dc:title>
</cp:coreProperties>
</file>