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 но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-27/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ельского поселения «Мохча»  от 18.12.2014 № 3-22/1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сельского поселения «</w:t>
      </w:r>
      <w:r>
        <w:rPr>
          <w:bCs/>
          <w:sz w:val="28"/>
          <w:szCs w:val="28"/>
          <w:lang w:val="ru-RU"/>
        </w:rPr>
        <w:t>Мохча» на 2015 год 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16 и 2017 годов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В соответствии с Уставом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 Е Ш И 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18.12.2014 № 3-22/1 «О бюджете сельского поселения «Мохча» на 2015 год и плановый период 2016 и 2017 годов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5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4 943,68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5 067,32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23,64 тыс. рублей.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5 году в сумме 4 412,08 тыс. рублей, в том числе объем межбюджетных трансфертов, получаемых из других бюджетов бюджетной системы Российской Федерации, в сумме 4 412,08 тыс. рублей.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3 к Решению 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приложение 5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) приложение 7 к Решению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8) приложение 9 к Решению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30:00Z</dcterms:created>
  <dc:creator>USER</dc:creator>
  <dc:description/>
  <cp:keywords/>
  <dc:language>en-US</dc:language>
  <cp:lastModifiedBy>СП Мохча</cp:lastModifiedBy>
  <cp:lastPrinted>2010-11-24T09:27:00Z</cp:lastPrinted>
  <dcterms:modified xsi:type="dcterms:W3CDTF">2015-11-24T11:35:00Z</dcterms:modified>
  <cp:revision>4</cp:revision>
  <dc:subject/>
  <dc:title>Совет сельского поселения «Няшабож»</dc:title>
</cp:coreProperties>
</file>