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5 года                                                                                 № 3-29/2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Мохч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декабря 2014 года № 3-22/1 « О бюджете сельского поселения «</w:t>
      </w:r>
      <w:r>
        <w:rPr>
          <w:bCs/>
          <w:sz w:val="28"/>
          <w:szCs w:val="28"/>
        </w:rPr>
        <w:t>Мохча» на 2015 год и плановый период 2016 и 2017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в решение Совета сельского поселения «Мохча» от 18 декабря 2014 года  № 3-22/1 «О бюджете сельского поселения «Мохча» на 2015 год и плановый период 2016 и 2017 годов» (далее – Решение)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«Мохча»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4 969,1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 5 092,82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фицит в сумме 123,64 тыс.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бюджет сельского поселения «Мохча» в 2015 году в сумме 4 437,58 тыс. рублей, в том числе объем межбюджетных трансфертов, получаемых из других бюджетов бюджетной системы Российской Федерации, в сумме 4 437,58 тыс. рублей.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риложение 5 к Решению 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риложение 7 к Решению  изложить в редакции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официальных стендах сельского поселения «Мохч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1:00Z</dcterms:created>
  <dc:creator>Admin</dc:creator>
  <dc:description/>
  <dc:language>en-US</dc:language>
  <cp:lastModifiedBy>Mohcha</cp:lastModifiedBy>
  <cp:lastPrinted>2015-12-09T14:14:00Z</cp:lastPrinted>
  <dcterms:modified xsi:type="dcterms:W3CDTF">2015-12-16T08:52:00Z</dcterms:modified>
  <cp:revision>3</cp:revision>
  <dc:subject/>
  <dc:title/>
</cp:coreProperties>
</file>