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5 года                                                                                 № 3-29/3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решение Совета сельского поселения «Мохча» от 11.12.2012 № 3-2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«О бюджетном проце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ьском поселении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вязи с совершенствованием бюджет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Мохча» от 11 декабря 2012 года № 3-2/4 «Об утверждении положения «О бюджетном процессе в сельском поселении «Мохча» следующие изменения и допол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Нормативные правовые акты Совета сельского поселения, предусматривающие внесение изменений в нормативные правовые акты Совета сельского поселения о налогах и сборах, принятые после дня внесения в Совет сельского поселения проекта решения о бюджете поселения на очередной финансовый год и плановый период, приводящие к изменению доходов (расходов) бюджетов бюджетной системы Российской Федерации, должны содержать положения о вступлении в силу указанных нормативных правовых актов Совета сельского поселения не ранее 1 января года, следующего за очередным финансовым годом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 абзац 1 статьи 6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Муниципальные программы утверждаются, формируются и реализуются в порядке, установленном постановлением администрации  посел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7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унктом 2.1.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Средства резервного фонда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2.2.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Бюджетные ассигнования резервного фонда администрации поселения, предусмотренные в составе бюджета сельского поселения, используются по решению администрации поселения.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в статье 1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11. Состав показателей, утверждаемых решением о бюджете поселени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в </w:t>
      </w:r>
      <w:hyperlink r:id="rId5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слова "проект решения" заменить словом "решение" в соответствующем падеж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) подпункт 7 пункта 2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) источники финансирования дефицита бюджета поселения на очередной финансовый год и плановый период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татью 1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12. Документы и материалы, представляемые одновременно с проектом решения о бюдже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ом решения о бюджете поселения на очередной финансовый год и плановый период в Совет сельского поселения предоставляются следующие документы и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направления бюджетной и основные направления налоговой политик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тодики (проекты методик) распределения межбюджетных трансф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яснительная записка к проекту решения о бюджете (включая приложение с распределением бюджетных ассигнований  бюджета по разделам и подразделам классификации расходов бюдже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ка ожидаемого исполнения бюджета н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аспорта муниципальных программ сельского поселения, предлагаемых к финансированию за счет средств бюджета сельского поселения  в очередном финансовом году и планов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eastAsia="Calibri" w:cs="Times New Roman" w:ascii="Times New Roman" w:hAnsi="Times New Roman"/>
          <w:sz w:val="28"/>
          <w:szCs w:val="28"/>
        </w:rPr>
        <w:t>реестр источников доходов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ные документы и материалы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6 статьи 13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статьей 14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14. Порядок опубликования (обнародования)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сельского поселения подлежит официальному опубликованию (обнародованию) не позднее 10 дней после его подписания в установленном порядке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16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 дополнить словами «, кроме операций по управлению остатками средств на едином счете бюджет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2 пункта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поселения в порядке, установленном </w:t>
      </w:r>
      <w:hyperlink r:id="rId7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 дополнить абзацем третьим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м о бюджете поселения могут предусматриваться дополнительные основания для внесения изменений в сводную бюджетную роспись без внесения изменений в решение о бюджете поселения в соответствии с решениями руководителя финансового органа муниципального район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4 статьи 17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Отчет об исполнении бюджета за первый квартал, полугодие и девять месяцев текущего финансового года утверждается администрацией  поселения и направляется в Совет сельского поселения и Контрольно-счетный орган муниципального района «Ижемский» до 30 числа месяца, следующего за отчетным периодом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в статье 18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я поселения не позднее 1 апреля текущего года предоставляет в контрольно-счетный орган муниципального района "Ижемский" отчет об исполнении бюджета для подготовки заключения на него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5 </w:t>
      </w:r>
      <w:hyperlink r:id="rId8">
        <w:r>
          <w:rPr>
            <w:rStyle w:val="InternetLink"/>
            <w:sz w:val="28"/>
            <w:szCs w:val="28"/>
          </w:rPr>
          <w:t>подпункт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дополнить под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источников финансирования дефицита бюджета поселения по кодам классификации источников финансирования дефицитов бюджетов Российской Федерации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дпункт 6 пункта 6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читать утратившим силу подпункт 8.1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 статье 19 слова «муниципального района.» заменить словами «сельского поселения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, за исключением положений, для которых настоящим пунктом установлен иной срок вступления их в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 xml:space="preserve">Абзац </w:t>
        </w:r>
      </w:hyperlink>
      <w:hyperlink r:id="rId11">
        <w:r>
          <w:rPr>
            <w:rStyle w:val="InternetLink"/>
            <w:sz w:val="28"/>
            <w:szCs w:val="28"/>
          </w:rPr>
          <w:t>12 подпункта 1.</w:t>
        </w:r>
      </w:hyperlink>
      <w:r>
        <w:rPr>
          <w:sz w:val="28"/>
          <w:szCs w:val="28"/>
        </w:rPr>
        <w:t>5., абзац 7 подпункта 1.10. настоящего решения вступают в силу с 1 января 2016 год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hyperlink" Target="consultantplus://offline/ref=55C6D2C0C01965EACE5C8C2AC60CEAD534877AAD5B39BD8AC2FD62A53DE14F3A1A8FD5F270B2266F4F24CD15tDzAR" TargetMode="External"/><Relationship Id="rId5" Type="http://schemas.openxmlformats.org/officeDocument/2006/relationships/hyperlink" Target="consultantplus://offline/ref=55C6D2C0C01965EACE5C8C2AC60CEAD534877AAD5B39BD8AC2FD62A53DE14F3A1A8FD5F270B2266F4F24CC18tDz2R" TargetMode="External"/><Relationship Id="rId6" Type="http://schemas.openxmlformats.org/officeDocument/2006/relationships/hyperlink" Target="consultantplus://offline/ref=55C6D2C0C01965EACE5C8C2AC60CEAD534877AAD5B39BD8AC2FD62A53DE14F3A1A8FD5F270B2266F4F24CD14tDz2R" TargetMode="External"/><Relationship Id="rId7" Type="http://schemas.openxmlformats.org/officeDocument/2006/relationships/hyperlink" Target="consultantplus://offline/ref=B67DC91B251FBF18605A1027D8FBE1A7BF75019B2201BEF4E9876688FAA72672A70872232E007EAFc147S" TargetMode="External"/><Relationship Id="rId8" Type="http://schemas.openxmlformats.org/officeDocument/2006/relationships/hyperlink" Target="consultantplus://offline/ref=AD6EC7CB666AFCA90F0A3E98CEE07C12D1D6C4D8BCE60A2C6736C3B552577C38AE09571FD81765C848AD96q5V5Q" TargetMode="External"/><Relationship Id="rId9" Type="http://schemas.openxmlformats.org/officeDocument/2006/relationships/hyperlink" Target="consultantplus://offline/ref=AD6EC7CB666AFCA90F0A3E98CEE07C12D1D6C4D8BCE60A2C6736C3B552577C38AE09571FD81765C848AD96q5V2Q" TargetMode="External"/><Relationship Id="rId10" Type="http://schemas.openxmlformats.org/officeDocument/2006/relationships/hyperlink" Target="consultantplus://offline/ref=4D2A2A2E650E5CD5DD71A211691CAEC544B454F82AE0EA59F1B8E6CD23B2DCAC375C0702447231AD5E450CF7V2TBT" TargetMode="External"/><Relationship Id="rId11" Type="http://schemas.openxmlformats.org/officeDocument/2006/relationships/hyperlink" Target="consultantplus://offline/ref=4D2A2A2E650E5CD5DD71A211691CAEC544B454F82AE0EA59F1B8E6CD23B2DCAC375C0702447231AD5E450CF2V2T9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3:00Z</dcterms:created>
  <dc:creator>Admin</dc:creator>
  <dc:description/>
  <cp:keywords/>
  <dc:language>en-US</dc:language>
  <cp:lastModifiedBy>Mohcha</cp:lastModifiedBy>
  <cp:lastPrinted>2015-12-09T14:14:00Z</cp:lastPrinted>
  <dcterms:modified xsi:type="dcterms:W3CDTF">2015-12-24T09:05:00Z</dcterms:modified>
  <cp:revision>3</cp:revision>
  <dc:subject/>
  <dc:title>                                                </dc:title>
</cp:coreProperties>
</file>