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5 года                                                                                 № 3-29/4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сельского поселения «Мохча» от 16.11.2010 № 2-17/3 «Об установлении земельного налога на территории сельского поселения «Мохча»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вет сельского поселения «Мохча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Совета сельского поселения «Мохча» от 16.11.2010  № 2-17/3 «Об установлении земельного налога на территории сельского поселения «Мохча»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 пункта 2 дополнить абзацем пяты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з подпункта 1 пункта 3 исключить слова «или физические лица, являющиеся индивидуальными предпринимателями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 пункта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/>
        <w:t>2</w:t>
      </w:r>
      <w:r>
        <w:rPr>
          <w:sz w:val="28"/>
          <w:szCs w:val="28"/>
        </w:rPr>
        <w:t>) налогоплательщики - физические лица уплачивают земельный налог на основании налогового уведомле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районной газете «Новый Север» и распространяется на правоотношения, возникшие с 01.01.2015 год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26:00Z</dcterms:created>
  <dc:creator>Admin</dc:creator>
  <dc:description/>
  <cp:keywords/>
  <dc:language>en-US</dc:language>
  <cp:lastModifiedBy>Mohcha</cp:lastModifiedBy>
  <cp:lastPrinted>2015-12-24T14:31:00Z</cp:lastPrinted>
  <dcterms:modified xsi:type="dcterms:W3CDTF">2015-12-24T11:32:00Z</dcterms:modified>
  <cp:revision>4</cp:revision>
  <dc:subject/>
  <dc:title>                                                </dc:title>
</cp:coreProperties>
</file>