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780"/>
      </w:tblGrid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окчой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öвет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Мохча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 декабря 2015 года                                                                                 № 3-30/1</w:t>
      </w:r>
    </w:p>
    <w:p>
      <w:pPr>
        <w:pStyle w:val="Normal"/>
        <w:jc w:val="both"/>
        <w:rPr/>
      </w:pPr>
      <w:r>
        <w:rPr/>
        <w:t>Республика Коми, Ижемский район, с. Мохч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сельского поселения «Мохча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8 декабря 2014 года № 3-22/1 « О бюджете сельского поселения «</w:t>
      </w:r>
      <w:r>
        <w:rPr>
          <w:bCs/>
          <w:sz w:val="28"/>
          <w:szCs w:val="28"/>
        </w:rPr>
        <w:t>Мохча» на 2015 год и плановый период 2016 и 2017 годов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сельского поселения «Мохч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 Внести в решение Совета сельского поселения «Мохча» от 18 декабря 2014 года  № 3-22/1 «О бюджете сельского поселения «Мохча» на 2015 год и плановый период 2016 и 2017 годов» (далее – Решение)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статью 1 Реш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1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сельского поселения «Мохча» на 2015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в сумме 5 059,1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 5 182,82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123,64 тыс. рублей.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1. </w:t>
      </w:r>
      <w:r>
        <w:rPr>
          <w:rFonts w:cs="Times New Roman" w:ascii="Times New Roman" w:hAnsi="Times New Roman"/>
          <w:sz w:val="28"/>
          <w:szCs w:val="28"/>
        </w:rPr>
        <w:t>Утвердить объем безвозмездных поступлений в бюджет сельского поселения «Мохча» в 2015 году в сумме 4 527,58 тыс. рублей, в том числе объем межбюджетных трансфертов, получаемых из других бюджетов бюджетной системы Российской Федерации, в сумме 4 527,58 тыс. рублей.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</w:t>
      </w:r>
      <w:r>
        <w:rPr>
          <w:sz w:val="28"/>
          <w:szCs w:val="28"/>
        </w:rPr>
        <w:t>) приложение 1 к Решению изложить в редакции согласно приложению 1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приложение 3 к Решению изложить в редакции согласно приложению 2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приложение 5 к Решению  изложить в редакции согласно приложению 3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) приложение 7 к Решению  изложить в редакции согласно приложению 4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бнародования на официальных стендах сельского поселения «Мохч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Мохча»                                               М.Р. Смета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2:02:00Z</dcterms:created>
  <dc:creator>Admin</dc:creator>
  <dc:description/>
  <dc:language>en-US</dc:language>
  <cp:lastModifiedBy>Mohcha</cp:lastModifiedBy>
  <cp:lastPrinted>2015-12-09T14:14:00Z</cp:lastPrinted>
  <dcterms:modified xsi:type="dcterms:W3CDTF">2015-12-24T12:02:00Z</dcterms:modified>
  <cp:revision>2</cp:revision>
  <dc:subject/>
  <dc:title/>
</cp:coreProperties>
</file>