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81" w:type="dxa"/>
        <w:jc w:val="left"/>
        <w:tblInd w:w="-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693"/>
        <w:gridCol w:w="2959"/>
        <w:gridCol w:w="2393"/>
        <w:gridCol w:w="3425"/>
      </w:tblGrid>
      <w:tr>
        <w:trPr>
          <w:trHeight w:val="1181" w:hRule="atLeast"/>
        </w:trPr>
        <w:tc>
          <w:tcPr>
            <w:tcW w:w="180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кч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хч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Cs w:val="false"/>
          <w:spacing w:val="120"/>
          <w:sz w:val="28"/>
          <w:szCs w:val="28"/>
        </w:rPr>
      </w:pPr>
      <w:r>
        <w:rPr>
          <w:bCs w:val="false"/>
          <w:spacing w:val="120"/>
          <w:sz w:val="28"/>
          <w:szCs w:val="28"/>
        </w:rPr>
        <w:t xml:space="preserve">  </w:t>
      </w:r>
      <w:r>
        <w:rPr>
          <w:bCs w:val="false"/>
          <w:spacing w:val="120"/>
          <w:sz w:val="28"/>
          <w:szCs w:val="28"/>
        </w:rPr>
        <w:t>ШУÖМ</w:t>
      </w:r>
    </w:p>
    <w:p>
      <w:pPr>
        <w:pStyle w:val="Heading1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 xml:space="preserve">П О С Т А Н О В Л Е Н И Е     </w:t>
      </w:r>
    </w:p>
    <w:p>
      <w:pPr>
        <w:pStyle w:val="Heading1"/>
        <w:rPr>
          <w:sz w:val="28"/>
          <w:szCs w:val="28"/>
        </w:rPr>
      </w:pPr>
      <w:r>
        <w:rPr>
          <w:spacing w:val="12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07 июля    2016 года                                                                             № 42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Мохч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сельского поселения «Мохча» от 18 ноября 2015 года  № 88 «Об утверждении административных регламентов предоставления муниципальных услуг администрации сельского поселения «Мохч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N 210-ФЗ «Об организации предоставления государственных и муниципальных услуг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№ 35 «Передача жилых помещений, находящихся в муниципальной собственности, в собственность граждан» к постановлению администрации сельского поселения «Мохча» от 18 ноября 2015 года № 88 «Об утверждении административных регламентов предоставления муниципальных услуг» (далее - приложение № 35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, наименование муниципальной услуги" приложения № 35 исключить подпунк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.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>. выписка из финансового лицевого и (или) справки об отсутствии задолженности по оплате коммунальных услуг (в том числе за электроэнергию), выданные на первое число текущего месяца организацие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2.9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, наименование муниципальной услуги» приложения № 35 дополнить подпункт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7)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33 «Предоставление гражданам по договорам найма жилых помещений специализированного муниципального жилищного фонда» к постановлению администрации сельского поселения «Мохча» от 18 ноября 2015 года № 88 «Об утверждении административных регламентов предоставления муниципальных услуг» (далее - приложение № 33) следующие изменения:</w:t>
      </w:r>
    </w:p>
    <w:p>
      <w:pPr>
        <w:pStyle w:val="ConsPlusNormal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бзац 4 подпункта 1 пункта 1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щие положения» приложения № 33 изложить в следующей редакции: «сотрудники, замещающие должность участкового уполномоченного полиции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.5.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приложения №3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нованием для начала исполнения административной процедуры является решение заседания Жилищной комиссии о предоставлении жилого помещения по договору специализированного найма муниципального жилищного фонда либо отказ в предоставлении муниципальной услуги. 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ложительного решения Жилищной комиссии о предоставлении жилого помещения по договору специализированного найма муниципального жилищного фонда заявитель заполняет заявление о согласии на вселение в предложенное жилое помещение. 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направлено одним из следующих способов: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;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.</w:t>
      </w:r>
    </w:p>
    <w:p>
      <w:pPr>
        <w:pStyle w:val="Style15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у уведомления о получении заявления о согласии на вселение в предложенное жилое помещение осуществляет сотрудник администрации сельского поселения «Мохча», ответственный за выдачу результата предоставления услуги: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Style15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чте заказным письмом с уведомлением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М.Р. Сметан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2FD190C44A5594250C7A96CD878170451D6EBF225835FB44F60537A307013F4DF116C126E41AC45C7F68D6KDN7K" TargetMode="External"/><Relationship Id="rId4" Type="http://schemas.openxmlformats.org/officeDocument/2006/relationships/hyperlink" Target="consultantplus://offline/ref=592FD190C44A5594250C7A96CD878170451D6EBF225835FB44F60537A307013F4DF116C126E41AC45C7F69DFKDN5K" TargetMode="External"/><Relationship Id="rId5" Type="http://schemas.openxmlformats.org/officeDocument/2006/relationships/hyperlink" Target="consultantplus://offline/ref=592FD190C44A5594250C7A96CD878170451D6EBF225835FB44F60537A307013F4DF116C126E41AC45C7F69DFKDN9K" TargetMode="External"/><Relationship Id="rId6" Type="http://schemas.openxmlformats.org/officeDocument/2006/relationships/hyperlink" Target="consultantplus://offline/ref=592FD190C44A5594250C7A96CD878170451D6EBF225835FB44F60537A307013F4DF116C126E41AC45C7F69DDKDN3K" TargetMode="External"/><Relationship Id="rId7" Type="http://schemas.openxmlformats.org/officeDocument/2006/relationships/hyperlink" Target="consultantplus://offline/ref=592FD190C44A5594250C7A96CD878170451D6EBF225835FB44F60537A307013F4DF116C126E41AC45C7F68DEKDN3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6:00Z</dcterms:created>
  <dc:creator>User</dc:creator>
  <dc:description/>
  <cp:keywords/>
  <dc:language>en-US</dc:language>
  <cp:lastModifiedBy>1</cp:lastModifiedBy>
  <cp:lastPrinted>2016-06-28T17:40:00Z</cp:lastPrinted>
  <dcterms:modified xsi:type="dcterms:W3CDTF">2016-07-28T12:25:00Z</dcterms:modified>
  <cp:revision>13</cp:revision>
  <dc:subject/>
  <dc:title/>
</cp:coreProperties>
</file>