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343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spacing w:before="28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color w:val="000000"/>
          <w:sz w:val="27"/>
          <w:szCs w:val="27"/>
          <w:lang w:val="en-US"/>
        </w:rPr>
        <w:t>Ш У Ö М</w:t>
      </w:r>
    </w:p>
    <w:p>
      <w:pPr>
        <w:pStyle w:val="Normal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7"/>
          <w:szCs w:val="27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 декабря 2016 года</w:t>
        <w:tab/>
        <w:tab/>
        <w:tab/>
        <w:tab/>
        <w:tab/>
        <w:t xml:space="preserve">                                     № 75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>Республика Коми, Ижемский район, с. Мох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1523" w:hRule="atLeast"/>
        </w:trPr>
        <w:tc>
          <w:tcPr>
            <w:tcW w:w="9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должностей муниципальной службы и квалификационных требований для замещения должностей муниципальной службы в муниципальном образовании сельского поселения «Мохча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6 и 9  Федерального закона от 02.03.2007              № 25-ФЗ «О муниципальной службе в Российской Федерации», статьями 2 и 4 Закона Республики Коми от 21.12.2007 № 133-РЗ «О некоторых вопросах муниципальной службы в Республике Коми», Уставом муниципального образования сельского поселения «Мохча»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должностей муниципальной службы в муниципальном образовании сельского поселения «Мохча»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 для замещения должностей муниципальной службы в муниципальном образовании сельского поселения «Мохча»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сельского поселения «Мохча» от 06 июля 2010 года № 23 «Об утверждении положения о квалификационных требованиях для замещения должностей муниципальной службы в органах местного самоуправления муниципального образования сельское поселение «Мохч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бнародования на официальных стендах сельского поселения «Мохч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Мохч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Р. Сметан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сель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оселения «Мохча» от 07 декабря 2016 года № 7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Мохча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сельского поселения «Мохча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ладшая должность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сель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оселения «Мохча» от 07 декабря 2016 года № 75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ВАЛИФИКАЦИОННЫЕ ТРЕБ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к уровню профессионального образования, стажу муниципальной службы или стажу работы по специальности, направлению подготовки для замещения должностей муниципальной службы в муниципальном образовании сельского поселения «Мохча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старшим должностям муниципальной службы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реднего профессионального образования без предъявления требований к стажу работы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ладшим должностям муниципальной службы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- наличие среднего профессионального образования без предъявления требований к стажу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18:00Z</dcterms:created>
  <dc:creator>uzer</dc:creator>
  <dc:description/>
  <dc:language>en-US</dc:language>
  <cp:lastModifiedBy>пользоваетль</cp:lastModifiedBy>
  <cp:lastPrinted>2016-12-06T15:44:00Z</cp:lastPrinted>
  <dcterms:modified xsi:type="dcterms:W3CDTF">2016-12-07T12:21:00Z</dcterms:modified>
  <cp:revision>3</cp:revision>
  <dc:subject/>
  <dc:title/>
</cp:coreProperties>
</file>