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сентября 2016 года                                                                                    № 57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</w:tblGrid>
      <w:tr>
        <w:trPr/>
        <w:tc>
          <w:tcPr>
            <w:tcW w:w="762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граммы комплексного развития систем  коммунальной инфраструктуры на 2016 -2019 годы и на период до 2026  года  на территории сельского поселения «Мохч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 Уставом сельского поселения «Мохча», постановлением правительства Российской Федерации от 14 июня 2013 года № 502 «Об утверждении требований к программам комплексного развития систем коммунальной инфраструктуры поселений, городских округов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программу комплексного развития системы коммунальной инфраструктуры на 2016 – 2019 годы и на период до 2026 года на территории сельского поселения «Мохча»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главу сельского поселения «Мохча»,  Сметанину М.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обнародования на официальных стендах сельского поселения «Мох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680"/>
      <w:jc w:val="both"/>
    </w:pPr>
    <w:rPr>
      <w:color w:val="00000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2:00Z</dcterms:created>
  <dc:creator>Заместитель</dc:creator>
  <dc:description/>
  <cp:keywords/>
  <dc:language>en-US</dc:language>
  <cp:lastModifiedBy>1</cp:lastModifiedBy>
  <cp:lastPrinted>2015-07-01T10:21:00Z</cp:lastPrinted>
  <dcterms:modified xsi:type="dcterms:W3CDTF">2016-12-27T19:10:00Z</dcterms:modified>
  <cp:revision>9</cp:revision>
  <dc:subject/>
  <dc:title>«Мокчой»                                              сикт овмодчоминса                  администрация</dc:title>
</cp:coreProperties>
</file>