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20 февраля 2018 года                                                                                 № 4-17/</w:t>
      </w: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8"/>
          <w:szCs w:val="28"/>
          <w:lang w:val="ru-RU"/>
        </w:rPr>
        <w:t>О внесении изменений в решение  Совета сельского поселения «Мохча» от 20 декабря 2017 года № 4-16/1 «О бюджете сельского поселения «Мохча» на 2018 год и плановый период 2019 и 2020 годов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ru-RU"/>
        </w:rPr>
        <w:t>1. Внести в решение Совета сельского поселения «Мохча» от 20 декабря 2017 года  № 4-16/1 «</w:t>
      </w:r>
      <w:r>
        <w:rPr>
          <w:sz w:val="28"/>
          <w:szCs w:val="28"/>
          <w:lang w:val="ru-RU"/>
        </w:rPr>
        <w:t>О бюджете сельского поселения «Мохча» на 2018 год и плановый период 2019 и 2020 годов</w:t>
      </w:r>
      <w:r>
        <w:rPr>
          <w:bCs/>
          <w:sz w:val="28"/>
          <w:szCs w:val="28"/>
          <w:lang w:val="ru-RU"/>
        </w:rPr>
        <w:t>» (далее – Решение) следующие изменения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«Мохча» на 2018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 4 799,04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4 863,69 тыс.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64,65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сельского поселения «Мохча» в 2018 году в сумме 4 093,49 тыс. рублей, в том числе объем межбюджетных трансфертов, получаемых из других бюджетов бюджетной системы Российской Федерации, в сумме 4 093,49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3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4</w:t>
      </w:r>
      <w:r>
        <w:rPr>
          <w:rFonts w:cs="Times New Roman" w:ascii="Times New Roman" w:hAnsi="Times New Roman"/>
          <w:sz w:val="28"/>
          <w:szCs w:val="28"/>
        </w:rPr>
        <w:t>) приложение 2 к Решению  изложить в редакции согласно приложению 2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иложение 3 к Решению изложить в редакции согласно приложению 3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ложение 4 к Решению изложить в редакции согласно приложению 4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риложение 5 к Решению изложить в редакции согласно приложению 5 к настоящему решению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) приложение 7 к Решению изложить в редакции согласно приложению 6 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обнародования на официальных стендах сельского поселения «Мохча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пользоваетль</cp:lastModifiedBy>
  <cp:lastPrinted>2010-11-24T09:27:00Z</cp:lastPrinted>
  <dcterms:modified xsi:type="dcterms:W3CDTF">2018-02-20T11:20:00Z</dcterms:modified>
  <cp:revision>182</cp:revision>
  <dc:subject/>
  <dc:title>Совет сельского поселения «Няшабож»</dc:title>
</cp:coreProperties>
</file>