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</w:t>
      </w:r>
      <w:r>
        <w:rPr>
          <w:b/>
          <w:i/>
          <w:sz w:val="28"/>
          <w:szCs w:val="28"/>
          <w:u w:val="single"/>
        </w:rPr>
        <w:drawing>
          <wp:inline distT="0" distB="0" distL="0" distR="0">
            <wp:extent cx="60071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u w:val="single"/>
        </w:rPr>
        <w:t xml:space="preserve">                                       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92"/>
        <w:gridCol w:w="356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Мокчой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хч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ноября 2016 года                                                                                     № 4-2/2</w:t>
      </w:r>
    </w:p>
    <w:p>
      <w:pPr>
        <w:pStyle w:val="Normal"/>
        <w:rPr/>
      </w:pPr>
      <w:r>
        <w:rPr/>
        <w:t>Республика Коми, Ижемский район, с. Мохч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сельского поселения «Мохча» от 11 декабря 2012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-2/4 «Об утверждении положения «О бюджетном процессе в сельском поселении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в связи с совершенствованием бюджет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е</w:t>
        </w:r>
      </w:hyperlink>
      <w:r>
        <w:rPr>
          <w:sz w:val="28"/>
          <w:szCs w:val="28"/>
        </w:rPr>
        <w:t xml:space="preserve"> к решению Совета сельского поселения «Мохча» от 11 декабря 2012 года № 3-2/4 «Об утверждении положения «О бюджетном процессе в сельском поселении «Мохча» следующие изменения и допол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остановить действ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 1 января 2018 год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2. приостановить действие пункта 2 статьи 5 и статьи 10 до 1 января 2017 год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 статьи 11 слово «должен» заменить на слово «должно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4. в пункте 3.1 статьи 13 слова «порядком организации и проведения публичных слушаний на территории сельского поселения «Мохча»» заменить на слова «Уставом сельского поселения «Мохча»».</w:t>
      </w:r>
    </w:p>
    <w:p>
      <w:pPr>
        <w:pStyle w:val="ConsPlusNormal"/>
        <w:tabs>
          <w:tab w:val="clear" w:pos="708"/>
          <w:tab w:val="left" w:pos="709" w:leader="none"/>
        </w:tabs>
        <w:autoSpaceDE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становить, что в 2016 году администрация сельского поселения «Мохча» вносит на рассмотрение Совета сельского поселения проект решения о бюджете на очередной финансовый год и плановый период одновременно с документами и материалами не позднее 25 ноября 2016 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обнародования на официальных стендах сельского поселения «Мохча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Мохча»                                               М.Р. Сметанина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258CA1744031C22C4550E3C67AED630EB0BCE5D461E47578644ACC72214EE522D67C00D5A34E06B013398FG0FFM" TargetMode="External"/><Relationship Id="rId4" Type="http://schemas.openxmlformats.org/officeDocument/2006/relationships/hyperlink" Target="consultantplus://offline/ref=6158804F61BFF3B88CEAB68F8A2F6E175A759A22AC8AC4C1DBB22668F9288EE9B820CA4ED2BBDD162DEBD270k0p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9:00Z</dcterms:created>
  <dc:creator>uzer</dc:creator>
  <dc:description/>
  <dc:language>en-US</dc:language>
  <cp:lastModifiedBy>пользоваетль</cp:lastModifiedBy>
  <cp:lastPrinted>2016-09-23T11:35:00Z</cp:lastPrinted>
  <dcterms:modified xsi:type="dcterms:W3CDTF">2016-11-08T13:29:00Z</dcterms:modified>
  <cp:revision>2</cp:revision>
  <dc:subject/>
  <dc:title/>
</cp:coreProperties>
</file>