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01 ноября</w:t>
      </w:r>
      <w:r>
        <w:rPr>
          <w:sz w:val="28"/>
          <w:szCs w:val="28"/>
        </w:rPr>
        <w:t xml:space="preserve"> 2016 года          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-2/1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е  Совета сельского поселения «Мохча» от 15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 xml:space="preserve">3-29/1 «О бюджете сельского поселения «Мохча» на 2016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5 декабря 2015 года  № 3-29/1 «О бюджете сельского поселения «Мохча» на 2016 год и плановый период 2017 и 2018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6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 5 589,69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5 594,53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,8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6 году в сумме 5 076,37 тыс. рублей, в том числе объем межбюджетных трансфертов, получаемых из других бюджетов бюджетной системы Российской Федерации, в сумме 5 076,37 тыс. рублей.»;</w:t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7 к Решению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28:00Z</dcterms:created>
  <dc:creator>USER</dc:creator>
  <dc:description/>
  <cp:keywords/>
  <dc:language>en-US</dc:language>
  <cp:lastModifiedBy>пользоваетль</cp:lastModifiedBy>
  <cp:lastPrinted>2016-11-01T12:56:00Z</cp:lastPrinted>
  <dcterms:modified xsi:type="dcterms:W3CDTF">2016-11-02T06:28:00Z</dcterms:modified>
  <cp:revision>5</cp:revision>
  <dc:subject/>
  <dc:title>Совет сельского поселения «Няшабож»</dc:title>
</cp:coreProperties>
</file>