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</w:t>
      </w:r>
      <w:r>
        <w:rPr>
          <w:b/>
          <w:i/>
          <w:sz w:val="28"/>
          <w:szCs w:val="28"/>
          <w:u w:val="single"/>
        </w:rPr>
        <w:drawing>
          <wp:inline distT="0" distB="0" distL="0" distR="0">
            <wp:extent cx="60071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u w:val="single"/>
        </w:rPr>
        <w:t xml:space="preserve">                                       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92"/>
        <w:gridCol w:w="356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Мокчой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хч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ноября 2016 года                                                                                     № 4-4/2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сельского поселения «Мохча» от 11 декабря 2012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-2/4 «Об утверждении положения «О бюджетном процессе в сельском поселении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 связи с совершенствованием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сельского поселения «Мохча» от 11 декабря 2012 года № 3-2/4 «Об утверждении положения «О бюджетном процессе в сельском поселении «Мохча»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становить действие пункта 9 части 12 приложения к Решению до 01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официальных стендах сельского поселения «Мохча» и распространяется на правоотношения, возникшие с 05 ноября 2016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9:53:00Z</dcterms:created>
  <dc:creator>uzer</dc:creator>
  <dc:description/>
  <cp:keywords/>
  <dc:language>en-US</dc:language>
  <cp:lastModifiedBy>пользоваетль</cp:lastModifiedBy>
  <cp:lastPrinted>2016-11-30T11:39:00Z</cp:lastPrinted>
  <dcterms:modified xsi:type="dcterms:W3CDTF">2016-11-30T08:39:00Z</dcterms:modified>
  <cp:revision>5</cp:revision>
  <dc:subject/>
  <dc:title/>
</cp:coreProperties>
</file>