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58845</wp:posOffset>
                </wp:positionH>
                <wp:positionV relativeFrom="paragraph">
                  <wp:posOffset>3810</wp:posOffset>
                </wp:positionV>
                <wp:extent cx="854710" cy="29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3pt;mso-wrap-distance-left:7.1pt;mso-wrap-distance-right:7.1pt;mso-wrap-distance-top:0pt;mso-wrap-distance-bottom:0pt;margin-top:0.3pt;mso-position-vertical-relative:text;margin-left:2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16 года                                                                                       № 4-4/1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Мохч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вести на территории сельского поселения «Мохча» земельный налог. Установить налоговые ставки земельного налога, определить порядок и сроки уплаты земельного налога, авансового платежа по земельному налогу, а также установить налоговые льг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налог (авансовые платежи по земельному налогу) подлежит уплате в следующем порядке и в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и - организации вносят авансовые платежи ежеквартально 15 числа месяца (15 апреля, 15 июля, 15 октября), следующего за истекшим кварталом налогового периода. По истечении налогового периода в срок не позднее 1 февраля года, следующего за истекшим налоговым периодом, налогоплательщики уплачивают сумму налога, определяемую как разницу между суммой налога, исчисленной за полный налоговый период по ставкам, предусмотренным частью 2 настоящего решения, и суммами уплаченных авансовых платежей по налогу в течение налогов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огоплательщики - физические лица уплачивают земельный налог на основании налогового уведомле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вые льг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уплаты земельного нало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ы власти и управления, учреждения здравоохранения, образования, культуры, физической культуры, спорта и туризма, финансируемые их местных бюджетов муниципального района «Ижемский» и сельского поселения «Мохч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знать утратившими силу решения Совета сельского поселения «Мохч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6.11.2010 г.  № 2-17/3 «Об установлении земельного налога на территории сельского поселения «Мохч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т 05.07.2011 г. № 2-23/1 «О внесении изменений в Решение совета сельского поселения     «Мохча» от  16.11.2010 г.  № 2-17/ 3 «Об установлении земельного налога на территории сельского поселения «Мохч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 14.05.2015 г.  № 3-24/2  «О внесении изменения в Решение совета сельского поселения     «Мохча» от  16.11.2010 г.  № 2-17/ 3 «Об установлении земельного налога на территории сельского поселения «Мохч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 15.12.2015 г.  № 3-29/4  «О внесении изменений в Решение совета сельского поселения     «Мохча» от  16.11.2010 г.  № 2-17/ 3 «Об установлении земельного налога на территории сельского поселения «Мохч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Настоящее решение подлежит официальному опубликованию в районной газете «Новый Север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01 января 2017 года, но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«Мохча»                                                  М.Р. Сметанина</w:t>
      </w:r>
    </w:p>
    <w:sectPr>
      <w:type w:val="nextPage"/>
      <w:pgSz w:w="11906" w:h="16838"/>
      <w:pgMar w:left="1259" w:right="851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2:00Z</dcterms:created>
  <dc:creator>User</dc:creator>
  <dc:description/>
  <cp:keywords/>
  <dc:language>en-US</dc:language>
  <cp:lastModifiedBy>пользоваетль</cp:lastModifiedBy>
  <cp:lastPrinted>2002-01-11T23:56:00Z</cp:lastPrinted>
  <dcterms:modified xsi:type="dcterms:W3CDTF">2016-11-25T13:14:00Z</dcterms:modified>
  <cp:revision>8</cp:revision>
  <dc:subject/>
  <dc:title>9</dc:title>
</cp:coreProperties>
</file>