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Мокч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39725</wp:posOffset>
                  </wp:positionH>
                  <wp:positionV relativeFrom="paragraph">
                    <wp:posOffset>96520</wp:posOffset>
                  </wp:positionV>
                  <wp:extent cx="571500" cy="59436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1" r="-6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Мохча»</w:t>
            </w:r>
          </w:p>
        </w:tc>
      </w:tr>
    </w:tbl>
    <w:p>
      <w:pPr>
        <w:pStyle w:val="Normal"/>
        <w:tabs>
          <w:tab w:val="clear" w:pos="708"/>
          <w:tab w:val="left" w:pos="65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  <w:tab w:val="left" w:pos="6731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20"/>
          <w:sz w:val="28"/>
          <w:szCs w:val="28"/>
          <w:lang w:eastAsia="ru-RU"/>
        </w:rPr>
        <w:tab/>
        <w:t>ШУÖМ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8декабря 2017  года                                                                                              № 5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Республика Коми, Ижемский район, с. Мох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79" w:hRule="atLeast"/>
        </w:trPr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б утверждении административного  регламента предоставления муниципальной услуги администрацией сельского поселения «Мохча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уясь Федеральным законом Российской Федерации от 27.07.2010 N 210-ФЗ "Об организации предоставления государственных и муниципальных услуг", Уставом МО сельского поселения «Мохч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сельского поселения «Мохча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ановляе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Утвердить административный регламент предоставления муниципальной услуги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но приложению к настоящему постановлен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Разместить административный регламент предоставления муниципальной услуги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осударственной информационной системе Республики Коми "Реестр государственных и муниципальных услуг (функций) Республики Коми"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знать утратившими силу приложение № 1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сельского поселения «Мохча»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 утверждении административных  регламентов предо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униципальных услуг администрацией сельского поселения «Мохча» от 18.11.2015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стоящее постановление вступает в силу со дня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лава сельского поселения «Мохча»                                                                М.Р. Сметанин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П "Мохча"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8 декабря  2017 г. N51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7"/>
      <w:bookmarkEnd w:id="0"/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"ПРИЗНА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ЖИЛЫМ ПОМЕЩЕНИЕМ, ЖИЛОГО ПОМЕЩ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ИГОДНЫМ ДЛЯ ПРОЖИВАНИЯ И МНОГОКВАРТИРНОГО ДО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ИЛИ РЕКОНСТРУКЦИИ»</w:t>
      </w:r>
    </w:p>
    <w:p>
      <w:pPr>
        <w:pStyle w:val="Normal"/>
        <w:spacing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едмет регулирования административного регламен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(далее - административный регламент) "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  (далее - муниципальная услуга) определяет порядок, сроки и последовательность действий (административных процедур)  администрацией сельского поселения Мохча  (далее - орган), многофункционального центра предоставления государственных и муниципальных услуг (далее - МФЦ), формы контроля за исполнением административного регламента, ответственность должностных лиц администрации, предоставляющих муниципальную услугу, за несоблюдение ими требований административного регламента при выполнении административных процедур (действий),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действующему законодательству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руг заявител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ми являются собственники жилых помещений, правообладатели жилых помещений, наниматели жилых помеще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заявителя для получения муниципальной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Требования к порядку информирования о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 услуги размещаетс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информационных стендах, расположенных в администрации сельского поселения «Мохча», в МФЦ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электронном виде в информационно-телекоммуникационной сети "Интернет" (далее - сеть "Интернет")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официальных сайтах администрации, МФЦ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федеральной государственной информационной системе "Единый портал государственных и муниципальных услуг (функций)" (gosuslugi.ru) и региональной информационной системе "Портал государственных и муниципальных услуг (функций) Республики Коми" (pgu.rkomi.ru) (далее - порталы государственных и муниципальных услуг (функций)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аппаратно-программных комплексах - Интернет-киоск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порядке предоставления муниципальной услуги можно получить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редством телефонной связи по номеру органа предоставления муниципальных услуг , МФЦ, в том числе по телефону Регионального центра телефонного обслуживания граждан и организаций по вопросам предоставления государственных и муниципальных услуг Республики Коми (далее - ЦТО) (телефон: 8 800 200 8212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личном обращении в орган,  МФЦ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письменном обращении в орган, МФЦ, в том числе по электронной почт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тем публичного информирова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 услуги должна содержать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порядке предоставления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тегории заявителей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дреса органа, МФЦ для приема документов, необходимых для предоставления муниципальной услуги, режим работы органа,  МФЦ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ередачи результата муниципальной услуги заявителю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, которые необходимо указать в заявлении о предоставлении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предоставления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порядке обжалования решений и действий (бездействия) органа, предоставляющего муниципальную услугу, а также должностных лиц, муниципальных служащих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ую необходимую информацию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по вопросам предоставления муниципальной услуги осуществляются специалистами органа, МФЦ, в том числе специалистами ЦТО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ветах на телефонные звонки и личные обращения специалисты  администрации,  МФЦ, в том числе ЦТО,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ых сайтах администрации, МФЦ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документов, необходимых для предоставления муниципальной услуги, осуществляется в органе, МФЦ, на порталах государственных и муниципальных услуг (функций).</w:t>
      </w:r>
    </w:p>
    <w:p>
      <w:pPr>
        <w:pStyle w:val="ConsPlusNormal"/>
        <w:spacing w:before="220" w:after="0"/>
        <w:ind w:firstLine="540"/>
        <w:jc w:val="both"/>
        <w:rPr/>
      </w:pPr>
      <w:hyperlink w:anchor="P59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Информац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справочных телефонах, адресах электронной почты, адресах местонахождения, режиме работы и приема заявителей администрации,  МФЦ содержится в Приложении N 1 к настоящему административному регламенту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тандарт предоставления муниципальной услуги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именование органа администрации, предоставляющего муниципальную услугу, и органов и организаций, участвующих в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  органа, предоставляющего муниципальную услугу: администрация сельского поселения «Мохча»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я органов и организаций, участвующих в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, принятия решения, уведомления и выдачи результата предоставления муниципальной услуги заявителю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ФЦ участвует в части приема, регистрации заявления и прилагаемых к нему документов заявителя, необходимых для предоставления муниципальной услуги, запроса и получения в рамках межведомственного информационного взаимодействия недостающих документов, указанных в </w:t>
      </w:r>
      <w:hyperlink w:anchor="P16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выдачи заявителю результата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правление Федеральной службы государственной регистрации, кадастра и картографии по Республике Коми участвует в части предоставления документа, указанного в </w:t>
      </w:r>
      <w:hyperlink w:anchor="P16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е 1 пункта 2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в рамках межведомственного информационного взаимодейств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Филиал Федерального государственного бюджетного учреждения "Федеральная кадастровая палата федеральной службы государственной регистрации, кадастра и картографии" по Республике Коми участвует в части предоставления документа, указанного в </w:t>
      </w:r>
      <w:hyperlink w:anchor="P16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ах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17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3 пункта 2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в рамках межведомственного информационного взаимодейств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 орган, МФЦ,  организации, участвующие в предоставлении муниципальной услуги, не вправе требовать от заявителей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писание результата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112"/>
      <w:bookmarkEnd w:id="1"/>
      <w:r>
        <w:rPr>
          <w:rFonts w:cs="Times New Roman" w:ascii="Times New Roman" w:hAnsi="Times New Roman"/>
          <w:sz w:val="24"/>
          <w:szCs w:val="24"/>
        </w:rPr>
        <w:t>1. Выдача заключения о соответствии помещения требованиям, предъявляемым к жилому помещению, и его пригодности для проживания и постановления администрации "О признании помещения жилым помещением и его пригодности для проживания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дача заключения о выявлении оснований для признания помещения подлежащим капитальному ремонту, реконструкции или перепланировке и постановления администрации "О признании необходимости проведения ремонтно-восстановительных работ в виде капитального ремонта, реконструкции или перепланировки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дача заключения о выявлении оснований для признания помещения непригодным для проживания и постановления администрации "О непригодности жилого помещения для проживания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дача заключения о выявлении оснований для признания многоквартирного дома аварийным и подлежащим реконструкции и постановления администрации "О признании многоквартирного дома аварийным и подлежащим реконструкции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дача заключения о выявлении оснований для признания многоквартирного дома аварийным и подлежащим сносу и постановления администрации "О признании многоквартирного дома аварийным и подлежащим сносу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117"/>
      <w:bookmarkEnd w:id="2"/>
      <w:r>
        <w:rPr>
          <w:rFonts w:cs="Times New Roman" w:ascii="Times New Roman" w:hAnsi="Times New Roman"/>
          <w:sz w:val="24"/>
          <w:szCs w:val="24"/>
        </w:rPr>
        <w:t>6. Выдача заключения об отсутствии оснований для признания многоквартирного дома аварийным и подлежащим сносу или реконструкции и постановления администрации "Об отсутствии оснований для признания многоквартирного дома аварийным и подлежащим сносу или реконструк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ыдача уведомления об отказе в предоставлении муниципальной услуги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bookmarkStart w:id="3" w:name="P123"/>
      <w:bookmarkEnd w:id="3"/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 составляет 60 календарных дней, исчисляемых со дня регистрации заявления с документами, необходимыми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готовки уведомления об отказе в предоставлении муниципальной услуги составляет 30 календарных дней, исчисляемых со дня регистрации заявления с документами, необходимыми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выдачи заявителю принятого решения о предоставлении муниципальной услуги или отказе в предоставлении муниципальной услуги органом  составляет 3 календарных дня со дня его поступ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дачи заявителю принятого решения о предоставлении муниципальной услуги или отказе в предоставлении муниципальной услуги МФЦ составляет 3 календарных дня со дня его поступления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нституц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(Собрание законодательства Российской Федерации, 2009, 26 января, ст. 445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Жилищный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29.12.2004 N 188-ФЗ (Собрание законодательства Российской Федерации, 2005, 3 января, ст. 14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й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 (Собрание законодательства Российской Федерации, 2003, 6 октября, ст. 3822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й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5.2006 N 59-ФЗ "О порядке рассмотрения обращений граждан Российской Федерации" (Собрание законодательства Российской Федерации, 2006, 8 мая, ст. 2060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й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 (Собрание законодательства Российской Федерации, 2010, N 31, ст. 4179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3.08.2006 N 491 "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" (Собрание законодательства Российской Федерации, 2006, 21 августа, ст. 3680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 (Собрание законодательства Российской Федерации, 2006, 6 февраля, ст. 702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09.07.2016 N 649 "О мерах по приспособлению жилых помещений и общего имущества в многоквартирном доме с учетом потребностей инвалидов" (Собрание законодательства Российской Федерации, 25.07.2016, N 30, ст. 4914)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bookmarkStart w:id="4" w:name="P145"/>
      <w:bookmarkEnd w:id="4"/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олучения муниципальной услуги заявитель подает в орган, МФЦ, на порталы государственных и муниципальных услуг (функций) </w:t>
      </w:r>
      <w:hyperlink w:anchor="P76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едоставлении муниципальной услуги по рекомендуемой форме, приведенной в Приложении N 2 к настоящему административному регламенту, а также следующие документы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веренность, оформленная в соответствии с действующим законодательством, и (или) иной документ, подтверждающий полномочия представителя (законного представителя) (1 экз., копия (с представлением оригинала), копия возврату не подлежит) (представляется в случае, если заявление подписывается представителем заявителя (законным представителем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кумент, удостоверяющий личность заявителя (представителя заявителя) (1 экз., оригинал, подлежит возврату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воустанавливающие документы на жилое помещение, право на которое не зарегистрировано в Едином государственном реестре прав на недвижимое имущество и сделок с ним (1 экз., копия (с представлением оригинала либо должным образом заверенной копии), копия возврату не подлежит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ект реконструкции нежилого помещения (1 экз., копия (с представлением оригинала либо должным образом заверенной копии), копия возврату не подлежит) (представляется в отношении нежилого помещения для признания его жилым помещением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ключение специализированной организации, проводившей обследование многоквартирного дома (1 экз., копия (с представлением оригинала либо должным образом заверенной копии), копия возврату не подлежит) (представляется в случае подачи заявления о признании многоквартирного дома аварийным и подлежащим сносу или реконструкции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лючение проектно-изыскательской организации по результатам обследования элементов ограждающих и несущих конструкций жилого помещения (1 экз., копия (с представлением оригинала либо должным образом заверенной копии), копия возврату не подлежит) (представляется в случае, если предоставление такого заключения является необходимым для принятия решения о признании жилого помещения соответствующим (не соответствующим) установленным требованиям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явления, письма, жалобы граждан на неудовлетворительные условия проживания (1 экз., копия возврату не подлежит) (представляются по усмотрению заявителя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предоставления необходимых и обязательных услуг, определяется организациями, предоставляющими необходимые и обязательные услуги, в соответствии с действующим законодательство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1. Документы, необходимые для предоставления муниципальной услуги, указанные в </w:t>
      </w:r>
      <w:hyperlink w:anchor="P14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16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могут быть представлены заявителем следующими способам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почтового отправле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рез порталы государственных и муниципальных услуг (функций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ерез орган предоставления муниципальных услуг, МФЦ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2. Варианты представления документов, необходимых для предоставления муниципальной услуги, указанных в </w:t>
      </w:r>
      <w:hyperlink w:anchor="P14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16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аправлении заявления и документов, необходимых для предоставления муниципальной услуги, через отделение почтовой связи, удостоверение верности копий документов и свидетельствование подлинности подписи заявителя на заявлении осуществляется в порядке, установленном федеральным законодательством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 обращении за муниципальной услугой в орган, МФЦ представляются оригиналы и (или) копии документов, согласно требованиям, указанным в </w:t>
      </w:r>
      <w:hyperlink w:anchor="P14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16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необходимые для предоставления муниципальной услуги, могут быть представлены заявителем в форме электронных документов, заверенных электронной подписью, с использованием информационно-коммуникационных сетей общего пользования, в том числе сети "Интернет", включая порталы государственных и муниципальных услуг (функций)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167"/>
      <w:bookmarkEnd w:id="5"/>
      <w:r>
        <w:rPr>
          <w:rFonts w:cs="Times New Roman" w:ascii="Times New Roman" w:hAnsi="Times New Roman"/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которые заявитель вправе представить по собственной инициатив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168"/>
      <w:bookmarkEnd w:id="6"/>
      <w:r>
        <w:rPr>
          <w:rFonts w:cs="Times New Roman" w:ascii="Times New Roman" w:hAnsi="Times New Roman"/>
          <w:sz w:val="24"/>
          <w:szCs w:val="24"/>
        </w:rPr>
        <w:t>1. Сведения из Единого государственного реестра прав на недвижимое имущество и сделок с ним о правах на жилое помещение (1 экз., копия (с представлением оригинала либо должным образом заверенной копии), копия возврату не подлежит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169"/>
      <w:bookmarkEnd w:id="7"/>
      <w:r>
        <w:rPr>
          <w:rFonts w:cs="Times New Roman" w:ascii="Times New Roman" w:hAnsi="Times New Roman"/>
          <w:sz w:val="24"/>
          <w:szCs w:val="24"/>
        </w:rPr>
        <w:t>2. Технический паспорт жилого помещения (1 экз., копия (с представлением оригинала либо должным образом заверенной копии), копия возврату не подлежит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170"/>
      <w:bookmarkEnd w:id="8"/>
      <w:r>
        <w:rPr>
          <w:rFonts w:cs="Times New Roman" w:ascii="Times New Roman" w:hAnsi="Times New Roman"/>
          <w:sz w:val="24"/>
          <w:szCs w:val="24"/>
        </w:rPr>
        <w:t>3. Технический план нежилого помещения (1 экз., копия (с представлением оригинала либо должным образом заверенной копии), копия возврату не подлежит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9" w:name="P171"/>
      <w:bookmarkEnd w:id="9"/>
      <w:r>
        <w:rPr>
          <w:rFonts w:cs="Times New Roman" w:ascii="Times New Roman" w:hAnsi="Times New Roman"/>
          <w:sz w:val="24"/>
          <w:szCs w:val="24"/>
        </w:rPr>
        <w:t>4. Заключения (акты) соответствующих органов государственного надзора (контроля) (1 экз., копия (с представлением оригинала либо должным образом заверенной копии), копия возврату не подлежит) (представляются в случае, если представление указанных документов признано необходимым для принятия решения о признании жилого помещения соответствующим (не соответствующим) установленным законодательством Российской Федерации требованиям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P172"/>
      <w:bookmarkEnd w:id="10"/>
      <w:r>
        <w:rPr>
          <w:rFonts w:cs="Times New Roman" w:ascii="Times New Roman" w:hAnsi="Times New Roman"/>
          <w:sz w:val="24"/>
          <w:szCs w:val="24"/>
        </w:rPr>
        <w:t>5. Заключение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(1 экз., оригинал либо должным образом заверенная копия, возврату не подлежат) (представляется для признания жилых помещений, занимаемых инвалидами, непригодными для проживания граждан и членов их семей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представление заявителем документов, указанных в </w:t>
      </w:r>
      <w:hyperlink w:anchor="P16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не является основанием для отказа в предоставлении муниципальной услуги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Указание на запрет требовать от заявител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, МФЦ не может требовать от заявител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 муниципальных услуг, за исключением документов, указанных в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и 6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я для отказа в приеме документов, необходимых для предоставления муниципальной услуги, указанных в </w:t>
      </w:r>
      <w:hyperlink w:anchor="P14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не предусмотрены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Исчерпывающий перечень оснований для приостановления или отказа в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P187"/>
      <w:bookmarkEnd w:id="11"/>
      <w:r>
        <w:rPr>
          <w:rFonts w:cs="Times New Roman" w:ascii="Times New Roman" w:hAnsi="Times New Roman"/>
          <w:sz w:val="24"/>
          <w:szCs w:val="24"/>
        </w:rPr>
        <w:t>2.10.1. Основания для приостановления предоставления муниципальной услуги - форс-мажорные обстоятельств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P189"/>
      <w:bookmarkEnd w:id="12"/>
      <w:r>
        <w:rPr>
          <w:rFonts w:cs="Times New Roman" w:ascii="Times New Roman" w:hAnsi="Times New Roman"/>
          <w:sz w:val="24"/>
          <w:szCs w:val="24"/>
        </w:rPr>
        <w:t>2.10.2. Исчерпывающий перечень оснований для отказа в предоставлении муниципальной услуги:</w:t>
      </w:r>
    </w:p>
    <w:p>
      <w:pPr>
        <w:pStyle w:val="ConsPlusNormal"/>
        <w:spacing w:before="220" w:after="0"/>
        <w:ind w:firstLine="540"/>
        <w:jc w:val="both"/>
        <w:rPr/>
      </w:pPr>
      <w:bookmarkStart w:id="13" w:name="P190"/>
      <w:bookmarkEnd w:id="13"/>
      <w:r>
        <w:rPr>
          <w:rFonts w:cs="Times New Roman" w:ascii="Times New Roman" w:hAnsi="Times New Roman"/>
          <w:sz w:val="24"/>
          <w:szCs w:val="24"/>
        </w:rPr>
        <w:t xml:space="preserve">1. Непредставление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обязанность по представлению которых возложена на заявител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личие в представленных документах недостоверной информ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оставление документов в ненадлежащий орган.</w:t>
      </w:r>
    </w:p>
    <w:p>
      <w:pPr>
        <w:pStyle w:val="ConsPlusNormal"/>
        <w:spacing w:before="220" w:after="0"/>
        <w:ind w:firstLine="54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sz w:val="24"/>
          <w:szCs w:val="24"/>
        </w:rPr>
        <w:t>. Представленные документы не подтверждают отсутствие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устранения оснований для отказа в предоставлении муниципальной услуги в случаях, предусмотренных </w:t>
      </w:r>
      <w:hyperlink w:anchor="P18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ом 2.10.2 пункта 2.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заявитель вправе повторно обратиться за получением муниципальной услуги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bookmarkStart w:id="14" w:name="P198"/>
      <w:bookmarkEnd w:id="14"/>
      <w:r>
        <w:rPr>
          <w:rFonts w:cs="Times New Roman" w:ascii="Times New Roman" w:hAnsi="Times New Roman"/>
          <w:sz w:val="24"/>
          <w:szCs w:val="24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дача доверенности, оформленной надлежащим образом, и (или) иного документа, подтверждающего полномочия представителя (законного представителя) (Доверенность, оформленная надлежащим образом, и (или) иной документ, подтверждающий полномочия представителя (законного представителя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дача проекта реконструкции нежилого помещения (Проект реконструкции нежилого помещения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дача заключения специализированной организации, проводившей обследование многоквартирного дома (Заключение специализированной организации, проводившей обследование многоквартирного дома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дача заключения проектно-изыскательской организации по результатам обследования элементов ограждающих и несущих конструкций жилого помещения (Заключение проектно-изыскательской организации по результатам обследования элементов ограждающих и несущих конструкций жилого помещения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указанные в настоящем пункте, предоставляются организациями по самостоятельным обращениям заявителей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которые являются необходимыми и обязательными для предоставления муниципальной услуги, оплачиваются заявителем в порядке и размере, которые установлены нормативными правовыми актами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, в том числе через МФЦ, составляет не более 15 минут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Срок и порядок регистрации запроса заявителя о предоставлении муниципальной услуги, в том числе в электронной форм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прилагаемые к нему документы, необходимые для предоставления муниципальной услуги, регистрируются в день их поступления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Требования к помещениям, в которых предоставляется муниципальная услуга, к месту ожидания и приема заявителей, размещению информации о порядке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предоставления муниципальной услуги определяется в соответствии с нормами Федерального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помещение) органа, МФЦ оборудуется информационной табличкой (вывеской) с указанием полного наименования и режима работ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органа, МФЦ в соответствии с законодательством Российской Федерации должно отвечать требованиям пожарной, санитарно-эпидемиологической безопасности, а также должно быть оборудовано средствами пожаротушения и оповещения о возникновении чрезвычайной ситуации, иными средствами, обеспечивающими безопасность и комфортное пребывание заявител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быть оборудованы сидячими местами для посетителей. Количество мест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должны содержать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актную информацию (телефон, адрес электронной почты) специалистов, ответственных за информировани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мещению орган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0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 Показатели доступности и качества муниципальной услуги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50"/>
        <w:gridCol w:w="1304"/>
        <w:gridCol w:w="1417"/>
      </w:tblGrid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значение показателя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доступности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зможности получения муниципальной услуги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зможности получения муниципальной услуги через отдел по организации предоставления муниципальных услуг МБУ "ГИКЦ", МФ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зможности получения информации о ходе предоставления услуги, в том числе с использованием информационно-коммуникационных технологий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ачества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заимодействий заявителя с должностными лицами (специалистами, ответственными за прием и выдачу документов) при предоставлении муниципальной услуг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заявлений на предоставление муниципальной услуги, рассмотренных в установленный срок, в общем количестве заявлений на предоставление муниципальной услуги, принятых отделом по организации предоставления муниципальных услуг МБУ "ГИКЦ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рассмотренных в установленный срок заявлений на предоставление муниципальной услуги в общем количестве заявлений на предоставление муниципальной услуги, принятых МФ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основанных жалоб в общем количестве жалоб на предоставление муниципальной услуги, принятых отделом по организации предоставления муниципальных услуг МБУ "ГИКЦ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оличества обоснованных жалоб в общем количестве заявлений на предоставление муниципальной услуги, принятых МФ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 Иные требования, в том числе учитывающие особенности предоставления муниципальной услуги в МФЦ, по принципу "одного окна" и особенности предоставления муниципальной услуги в электронном вид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предоставлении муниципальной услуги и форма заявления для предоставления муниципальной услуги размещаются на официальном сайте органа, порталах государственных и муниципальных услуг (функций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посредством порталов государственных и муниципальных услуг (функций) осуществляется путем заполнения интерактивной формы заявления о предоставлении муниципальной услуги и документов, необходимых для получ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электронным документам и электронным копиям документов, предоставляемым через порталы государственных и муниципальных услуг (функций)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пустимыми расширениями прикрепляемых электронных образцов являются: файлы архивов (*.zip); файлы текстовых документов (*.doc, *.docx, *.txt, *.rtf); файлы электронных таблиц (*.xls, *.xlsx); файлы графических изображений (*.jpg, *.pdf, *.tiff); файлы передачи геоинформационных данных (*.mid, *.mif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ы в формате Adobe PDF должны быть отсканированы в черно-белом либо сером цвете, обеспечивающем сохранение всех аутентичных признаков подлинности (качество - не менее 150 точек на дюйм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аждый отдельный документ должен быть отсканирован и загружен в систему подачи документов в виде отдельного файла. Количество файлов должно соответствовать количеству документов, представляемых через порталы государственных и муниципальных услуг (функций), а наименование файлов должно позволять идентифицировать документ и количество страниц в документе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айлы, предоставляемые через порталы государственных и муниципальных услуг (функций), не должны содержать вирусов и вредоносных програм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рганом, МФЦ осуществляется по принципу "одного окна", в соответствии с которым предоставление муниципальной услуги осуществляется после однократного обращения заявителя с заявлением и прилагаемыми к нему документами, необходимыми для предоставления муниципальной услуги органом, МФЦ. Взаимодействие МФЦ с органом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администраци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 предоставлении муниципальной услуги подается заявителем через МФЦ лично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ФЦ обеспечива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ункционирование автоматизированной информационной системы МФЦ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есплатный доступ заявителей к порталам государственных и муниципальных услуг (функций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зможность получения заявителем сведений о ходе рассмотрения заявления, поданного в электронной форме с использованием порталов государственных и муниципальных услуг (функций), а также возможность получения результатов предоставления услуги в электронной форме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остав, последовательность и сроки выполн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, требования к порядк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выполнения, в том числе особенности выполн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 в электронной форме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ем и регистрация заявления и прилагаемых к нему документов, необходимых для предоставления муниципальной услуги в органе, МФЦ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ие специалистом сектора электронного межведомственного взаимодействия  МФЦ межведомственных запросов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ие органом решения о предоставлении муниципальной услуги или отказе в предоставлении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заявителю результата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предоставления муниципальной услуги служат поступившие в орган, МФЦ заявление и прилагаемые к нему документы, необходимые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hyperlink w:anchor="P113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Блок-схе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муниципальной услуги приведена в Приложении N 3 к настоящему административному регламенту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1. Прием и регистрация заявления и прилагаемых к нему документов, необходимых для предоставления муниципальной услуги в органе, МФЦ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исполнения административной процедуры является обращение заявителя в орган, МФЦ с заявлением и прилагаемыми к нему документами, необходимыми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заявления и прилагаемых к нему документов, необходимых для предоставления муниципальной услуги, в электронном виде осуществляется через личные кабинеты порталов государственных и муниципальных услуг (функций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правлении заявления и прилагаемых к нему документов, необходимых для предоставления муниципальной услуги, через порталы государственных и муниципальных услуг (функций) днем их получения является день регистрации заявления на порталах государственных и муниципальных услуг (функций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е сообщение, отправленное через личный кабинет порталов государственных и муниципальных услуг (функций), идентифицирует заявителя, является подтверждением выражения им своей вол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ращении заявителя в орган, МФЦ за предоставлением муниципальной услуги, заявителю разъясняется информац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роках предоставления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требованиях, предъявляемых к форме и перечню документов, необходимых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желанию заявителя информация о требованиях к форме и перечню документов, необходимых для предоставления муниципальной услуги, также может быть представлена ему специалистом органа, МФЦ, ответственным за информирование, на бумажном носителе, отправлена факсимильной связью или посредством электронного сообщ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органа, МФЦ, ответственный за прием документов, осуществляет следующие действия в ходе приема от заявителя заявления и документов, необходимых для предоставления муниципальной услуг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ет предмет обращения, проверяет документ, удостоверяющий личность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полномочия заявител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w:anchor="P14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соответствии заявления и прилагаемых к нему документов, необходимых для предоставления муниципальной услуги, требованиям настоящего административного регламента, оформляет расписку о приеме заявления и документов, необходимых для предоставления муниципальной услуги, по установленной форме в 3-х экземплярах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писке указывае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онный номер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представления документ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.И.О. заявител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регистр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для почтовой корреспонден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электронной почты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телефон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 с указанием их наименования, реквизитов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экземпляров и страниц каждого из представленных документов (оригиналов и их копий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выдачи результата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 и инициалы специалиста, принявшего документы, а также его подпись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ись и расшифровка подписи заявител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ый экземпляр расписки передается заявителю, второй прикладывается к заявлению и прилагаемым к нему документам, необходимым для предоставления муниципальной услуги,  третий - в орган или МФЦ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ются зарегистрированные заявление и документы, необходимые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й процедуры - 3 календарных дня со дня подачи заявления и документов, необходимых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ксацией результата выполненной административной процедуры органом является создание записи и прикрепление сканированных копий заявления и прилагаемых к нему документов, необходимых для предоставления муниципальной услуги, в "Журнале регистрации муниципальных услуг" в системе электронного документооборота админист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ация результата выполнения административной процедуры МФЦ осуществляется в соответствии с регламентом работы МФЦ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МФЦ заявления и прилагаемых к нему документов, необходимых для предоставления муниципальной услуги, зарегистрированных в порядке, предусмотренном регламентом работы МФЦ, в орган осуществляется не позднее следующего рабочего дня со дня получения заявления и прилагаемых к нему документов, необходимых для предоставления муниципальной услуги, на основании реестра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. Направление специалистом органа в МФЦ межведомственных запрос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начала исполнения административной процедуры является получение специалистом органа  информации об отсутствии одного или нескольких документов, указанных в </w:t>
      </w:r>
      <w:hyperlink w:anchor="P16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 органа,  МФЦ, ответственный за межведомственное взаимодействие, направляет запросы по каналам межведомственного взаимодействия в государственные органы субъектов Российской Федерации, органы местного самоуправления, территориальные государственные внебюджетные фонды либо подведомственные государственным органам субъектов Российской Федерации или органам местного самоуправления организации, участвующие в предоставлении предусмотренных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ью 1 стать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Российской Федерации от 27.07.2010 N 210-ФЗ "Об организации предоставления государственных и муниципальных услуг" государственных или муниципальных услуг, не позднее 2 рабочих дней со дня приема заявления и прилагаемых к нему документов, необходимых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межведомственного запроса осуществляется одним из следующих способов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рьером, по реестру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рез систему межведомственного электронного взаимодействия (СМЭВ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ми способами, не противоречащими действующему законодательств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МЭВ для подготовки и направления межведомственного запроса, а также получения ответа на межведомственный запрос осуществляется в установленном нормативными правовыми актами Российской Федерации и Республики Коми порядк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жведомственный запрос, направляемый с использованием СМЭВ, подписывается электронной подписью специалиста органа, МФЦ, ответственного за межведомственное взаимодействи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й процедуры составляет 8 календарных дн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направленный межведомственный запрос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ксацией результата выполненной административной процедуры органом является запись в "Журнале регистрации межведомственных запросов" в системе электронного документооборота админист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ация результата выполненной административной процедуры МФЦ осуществляется в соответствии с регламентом работы МФЦ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направлением межведомственного запроса, получением ответа на межведомственный запрос и своевременной передачей указанного ответа в орган осуществляет специалист сектора электронного межведомственного взаимодействия МФЦ, ответственный за межведомственное взаимодействи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рушения органами (организациями), в адрес которых направлялся межведомственный запрос, установленного срока направления ответа на межведомственный запрос специалист , ответственный за межведомственное взаимодействие, направляет в адрес органов (организаций), в адрес которых направлялся межведомственный запрос, реестр направленных межведомственных запросов с нарушенным сроком исполн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арушения органами (организациями), в адрес которых направлялся межведомственный запрос, установленного срока направления ответа на межведомственный запрос специалист МФЦ, ответственный за межведомственное взаимодействие, направляет повторный межведомственный запрос, уведомляет орган о сложившейся ситуации. Повторный межведомственный запрос может содержать слова "направляется повторно", дату направления и регистрационный номер первого межведомственного запрос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олучения ответа на межведомственный запрос не позднее 2 рабочих дней со дня получения ответа на межведомственный запрос специалист  МФЦ, ответственный за межведомственное взаимодействие, передает их в орган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3. Принятие Органом решения о предоставлении муниципальной услуги или отказе в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исполнения административной процедуры является передача органом зарегистрированных заявления и прилагаемых к нему документов, необходимых для предоставления муниципальной услуги, в орган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органа, ответственный за предоставление муниципальной услуги, передает поступившие заявление и прилагаемые к нему документы, необходимые для предоставления муниципальной услуги (далее - документы), для подготовки результата предоставления муниципальной услуги специалисту органа, ответственному за подготовку результата предоставления муниципальной услуги (далее - специалист Управления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для предоставления муниципальной услуги необходимы документы, указанные в </w:t>
      </w:r>
      <w:hyperlink w:anchor="P17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е 4 пункта 2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то специалист органа информирует по системе электронного документооборота администрации специалиста ответственного за межведомственное взаимодействие, о необходимости направления соответствующих межведомственных запрос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аличия обстоятельств, указанных в </w:t>
      </w:r>
      <w:hyperlink w:anchor="P18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е 2.10.1 пункта 2.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специалист органа направляет заявителю уведомление о приостановлении предоставления муниципальной услуги и продлении срока предоставления муниципальной услуги в виде письма за подписью руководителя орган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для предоставления муниципальной услуги необходим документ, указанный в </w:t>
      </w:r>
      <w:hyperlink w:anchor="P16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е 2 пункта 2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то специалист органа информирует по системе электронного документооборота администрации специалиста о необходимости направления соответствующих межведомственных запрос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1. В случае отсутствия оснований для отказа в предоставлении муниципальной услуги, указанных в </w:t>
      </w:r>
      <w:hyperlink w:anchor="P18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е 2.10.2 пункта 2.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специалист органа организует работу межведомственной комиссии по оценке пригодности (непригодности) жилых помещений для постоянного прожива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комиссией проводится оценка жилых помещений жилищного фонда Российской Федерации или многоквартирного дома, находящегося в федеральной собственности, специалист органа не позднее чем за 20 календарных дней до дня начала работы комиссии в письменной форме посредством почтового отправления с уведомлением о вручении, а также в форме электронного документа с использованием единого портала направляет в федеральный орган исполнительной власти Российской Федерации, осуществляющий полномочия собственника в отношении оцениваемого имущества, и правообладателю такого имущества уведомление о дате начала работы комиссии, а также размещает такое уведомление на межведомственном портале по управлению государственной собственностью в информационно-телекоммуникационной сети "Интернет"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 органа информирует членов комиссии посредством факсимильной связи и собственников жилых помещений (уполномоченные им лица), за исключением органов и (или) организаций, указанных в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бзацах втор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треть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шестом пункта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ым Постановлением Правительства Российской Федерации от 28.01.2006 N 47, посредством телефонной связи не позднее чем за 3 календарных дня до дня заседания комиссии о времени, месте и дате заседания комисс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нятия межведомственной комиссией решения о необходимости проведения обследования жилого помещения или многоквартирного дома специалист  органа  устанавливает дату проведения выезда межведомственной комиссии, оповещает членов межведомственной комиссии и заявителя о месте и времени ее проведения посредством почтовой или телефонной связи и направляет информацию об адресах, на которые требуется направление межведомственных запросов, специалисту органа ответственному за межведомственное взаимодействи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составляет 1 календарный день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Специалист органа  организует выезд межведомственной комиссии по указанному адресу с целью оценки соответствия помещения требованиям, предъявляемым к жилому помещению (далее - помещение) и его пригодности для проживания, о выявлении оснований для признания помещения непригодным для проживания, подлежащим капитальному ремонту, реконструкции или перепланировке, или с целью выявления оснований для признания многоквартирного дома аварийным и подлежащим сносу или реконструк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составляет 2 календарных дн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3. По результатам проведения выезда межведомственной комиссии специалист органа оформляет акт обследования помещения или многоквартирного дом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составления акта обследования помещения или многоквартирного дома (в случае принятия межведомственной комиссией решения о необходимости проведения обследования жилого помещения) специалист  органа оформляет решение межведомственной комиссии в виде заключения об оценке соответствия помещения или многоквартирного дома требованиям, установленным в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ложен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м Постановлением Правительства Российской Федерации от 28.01.2006 N 47: о соответствии помещения требованиям, предъявляемым к жилому помещению, и его пригодности для проживания; о выявлении оснований для признания помещения подлежащим капитальному ремонту, реконструкции или перепланировке; о выявлении оснований для признания помещения непригодным для проживания; о выявлении оснований для признания многоквартирного дома аварийным и подлежащим реконструкции; о выявлении оснований для признания многоквартирного дома аварийным и подлежащим сносу; об отсутствии оснований для признания многоквартирного дома аварийным и подлежащим сносу или реконструкции (далее - заключение межведомственной комиссии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оценке соответствия помещений и многоквартирных домов установленным требованиям по результатам работы межведомственной комиссии принимается большинством голосов членов межведомственной комиссии. Если число голосов "за" и "против" при принятии решения оказывается равным, то решающим является голос председателя межведомственной комиссии. В случае несогласия с принятым решением члены межведомственной комиссии вправе выразить свое особое мнение в письменной форме и приложить его к заключению межведомственной комисс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составляет 14 календарных дне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4. Специалист органа согласовывает акт обследования помещения или многоквартирного дома и заключение межведомственной комиссии со всеми членами межведомственной комисс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составляет 2 календарных дн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5. После подписания всеми членами межведомственной комиссии акта обследования помещения или многоквартирного дома и заключения межведомственной комиссии специалист органа присваивает акту обследования помещения или многоквартирного дома и заключению межведомственной комиссии порядковые номер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составляет 1 календарный день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6. На основании заключения межведомственной комиссии специалист органа готовит проект постановления администрации о признании помещения жилым помещением и его пригодности для проживания; о признании необходимости проведения ремонтно-восстановительных работ в виде капитального ремонта, реконструкции или перепланировки; о непригодности жилого помещения для проживания; о признании многоквартирного дома аварийным и подлежащим реконструкции с указанием о дальнейшем использовании помещения, сроках отселения физических и юридических лиц; о признании многоквартирного дома аварийным и подлежащим сносу с указанием о дальнейшем использовании помещения, сроках отселения физических и юридических лиц; об отсутствии оснований для признания многоквартирного дома аварийным и подлежащим сносу или реконструкции (за исключением жилых помещений жилищного фонда Российской Федерации и многоквартирных домов, находящихся в федеральной собственности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, тиражирование и отправка (согласно листу рассылки) постановления администрации осуществляется отделом работы с документами управления делами администрации в установленном поряд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составляет 24 календарных дн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7. В случае наличия оснований для отказа в предоставлении муниципальной услуги, указанных в </w:t>
      </w:r>
      <w:hyperlink w:anchor="P18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е 2.10.2 пункта 2.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специалист органа готовит уведомление об отказе в предоставлении муниципальной услуги в виде письма на бланке администрации за подписью руководителя органа, с указанием оснований для отказа в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аличия оснований для отказа в предоставлении муниципальной услуги, указанных в </w:t>
      </w:r>
      <w:hyperlink w:anchor="P19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е 1 пункта 2.10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специалист органа готовит уведомление об отказе в предоставлении муниципальной услуги в виде письма, за подписью руководителя органа, с указанием причин возврата заявления с документами, представленными заявителем для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составляет 22 календарных дн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8. После завершения подготовки результата предоставления муниципальной услуги специалист органа передает результат предоставления муниципальной услуги специалисту Управления, ответственному за делопроизводство. Специалист органа, ответственный за делопроизводство, готовит реестр о передаче результата предоставления муниципальной услуги для выдачи заявителю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составляет 2 календарных дн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выполнения административной процедуры составляет 46 календарных дней (в случае выдачи результатов предоставления муниципальной услуги, указанных в </w:t>
      </w:r>
      <w:hyperlink w:anchor="P1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ах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1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6 пункта 2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й процедуры составляет 24 календарных дня (в случае выдачи уведомления об отказе в предоставлении муниципальной услуги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административной процедуры является принятие решения о предоставлении муниципальной услуги или отказе в предоставлении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ацией результата выполненной административной процедуры является подписанный документ, подтверждающий решение о предоставлении муниципальной услуги или отказе в предоставлении муниципальной услуги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ыдача заявителю результата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исполнения административной процедуры является поступление подписанного документа, подтверждающего решение о предоставлении муниципальной услуги или отказе в предоставлении муниципальной услуги (результат муниципальной услуги), из  органа, МФЦ, ответственному за выдачу результата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 муниципальной услуги передается специалистом органа ответственному за выдачу результата предоставления муниципальной услуги, не менее чем за 2 рабочих дня до дня истечения срока предоставления муниципальной услуги, указанного в </w:t>
      </w:r>
      <w:hyperlink w:anchor="P12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 муниципальной услуги сканируется специалистом органа  регистрируется в "Журнале регистрации муниципальных услуг" в системе электронного документооборота админист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 муниципальной услуги передается на основании реестра о передаче результата муниципальной услуги с внесением данных сведений в "Журнал регистрации муниципальных услуг" в системе электронного документооборота админист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ыдача результата муниципальной услуги будет производиться в МФЦ, орган направляет в МФЦ результат муниципальной услуги не позднее 1 рабочего дня до дня истечения срока предоставления муниципальной услуги, указанного в </w:t>
      </w:r>
      <w:hyperlink w:anchor="P12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 МФЦ, ответственный за выдачу результата предоставления муниципальной услуги, получивший результат предоставления муниципальной услуги, проверяет его наличие в реестре, и делает отметку о принят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МФЦ, ответственный за выдачу результата предоставления муниципальной услуги,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итель обратился за предоставлением муниципальной услуги через порталы государственных и муниципальных услуг (функций), то информирование осуществляется также через порталы государственных и муниципальных услуг (функций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чу документа, являющегося результатом предоставления муниципальной услуги, осуществляет специалист органа, МФЦ, ответственный за выдачу результата предоставления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даче результата предоставления муниципальной услуги специалист органа, МФЦ, ответственный за выдачу результата предоставления муниципальной услуг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документ, удостоверяющий личность заявителя, наличие соответствующих полномочий на получение результата муниципальной услуг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ет результат муниципальной услуги при предоставлении заявителем расписк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утери заявителем расписки специалист органа, МФЦ, ответственный за выдачу результата муниципальной услуги, распечатывает новый экземпляр расписки, на которой заявитель делает надпись "оригинал расписки утерян", ставит дату и подпись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если за получением результата муниципальной услуги обращается представитель заявителя, специалист, ответственный за выдачу результата муниципальной услуги, указывает на расписке номер и дату документа, подтверждающего его полномочия, или если представлять интересы заявителя, уполномочено новое лицо, не указанное в расписке, делает копию документа, подтверждающего его полномоч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учение результата муниципальной услуги заявитель подтверждает личной подписью с расшифровкой в соответствующей графе на экземплярах расписки, которые передаются в орган или МФЦ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итель обратился за предоставлением муниципальной услуги через отделение почтовой связи, то результат муниципальной услуги направляется заявителю заказным письмом с уведомление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й процедуры составляет 3 календарных дн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исполнения административной процедуры является выдача заявителю результата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ксацией результата выполненной административной процедуры органом является внесение в "Журнал регистрации муниципальных услуг" в системе электронного документооборота администрации информации о фактической дате выдачи результата муниципальной услуг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ация результата выполнения административной процедуры МФЦ осуществляется в соответствии с регламентом работы МФЦ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востребованный результат муниципальной услуги хранится в органе, МФЦ в течение не менее 7 рабочих дней от контрольной даты выдачи результата муниципальной услуги (контрольной датой считается день, следующий за днем истечения срока предоставления муниципальной услуги, указанный в </w:t>
      </w:r>
      <w:hyperlink w:anchor="P12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2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). По истечении вышеуказанного срока хранения невостребованный результат муниципальной услуги остается в орган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МФЦ невостребованный результат муниципальной услуги передается не позднее следующего рабочего дня после завершения вышеуказанного срока хранения невостребованного результата муниципальной услуги в орган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востребованный результат муниципальной услуги выдается заявителю не позднее 3 рабочих дней после его обращения в орган с заявлением о выдаче невостребованного результата муниципаль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вправе отозвать свое заявление на получение муниципальной услуги в любой момент рассмотрения, согласования или подготовки результата муниципальной услуги, обратившись с соответствующим заявлением в орган, МФЦ. В этом случае заявление и прилагаемые к нему документы, необходимые для предоставления муниципальной услуги, принятые от заявителя, подлежат возврату заявителю в полном объеме, о чем в расписке делается соответствующая отмет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справление опечаток и (или) ошибок, допущенных в документах, выданных в результате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чатка, и (или) ошибка содержащаяся в   документе, подтверждающем результат муниципальной услуги, подлежит исправлению в случае поступления в администрацию от заявителя на получение муниципальной услуги или лица, действующего на основании доверенности, оформленной в надлежащим образом и (или) иного документа, подтверждающего полномочия представителя (законного представителя), заявителя о такой ошибке в произвольной форме. Заявление направляется в администрацию по почте, электронной почте или лично. Техническая ошибка в документе, подтверждающем результат 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длежит исправлению в срок не более 30  календарных  дней со дня  регистрации в администрации вышеуказанного заявления. Администрация обязана  проверить содержащуюся в заявлении информацию и устранить соответствующую ошибку путем внесения изменений в документ или принять решение об отклонении такого заявления с обоснованием причин откло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ча заявителю исправленного документа производится в порядке, установленном пунктом 3.6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5" w:name="Par368"/>
      <w:bookmarkEnd w:id="15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й </w:t>
      </w:r>
      <w:r>
        <w:rPr>
          <w:rFonts w:cs="Times New Roman" w:ascii="Times New Roman" w:hAnsi="Times New Roman"/>
          <w:sz w:val="24"/>
          <w:szCs w:val="24"/>
        </w:rPr>
        <w:t xml:space="preserve">услуги, осуществляет специалист админ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деятельностью Органа по предоставлению муниципальной услуги осуществляется специалисто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6" w:name="Par377"/>
      <w:bookmarkEnd w:id="16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Контроль полноты и качества предостав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е проверки проводятся в соответствии с планом работы Органа, но не чаще 1 раза в 2 год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7" w:name="Par387"/>
      <w:bookmarkEnd w:id="17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 Должностные лица, ответственные за предоставл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, несу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ФЦ и его работники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18" w:name="Par394"/>
      <w:bookmarkEnd w:id="18"/>
      <w:r>
        <w:rPr>
          <w:rFonts w:cs="Times New Roman" w:ascii="Times New Roman" w:hAnsi="Times New Roman"/>
          <w:b/>
          <w:sz w:val="24"/>
          <w:szCs w:val="24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я за предоставлени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7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bookmarkStart w:id="19" w:name="Par402"/>
      <w:bookmarkEnd w:id="19"/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 Заявители имеют право на обжалование решений, принятых в ходе предоставления муниципальной услуги, действий или бездействия Органа, должностных лиц Органа либо муниципального служащего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рган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, предоставляющий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3. </w:t>
      </w:r>
      <w:r>
        <w:rPr>
          <w:rFonts w:cs="Times New Roman" w:ascii="Times New Roman" w:hAnsi="Times New Roman"/>
          <w:sz w:val="24"/>
          <w:szCs w:val="24"/>
        </w:rPr>
        <w:t>Жалоба подается в письменной форме на бумажном носителе, в электронной форме в администрацию сельского поселения «Мохча». Жалобы на решения, принятые руководителем подаются  в администрацию  сельского поселения. Ж</w:t>
      </w:r>
      <w:r>
        <w:rPr>
          <w:rFonts w:cs="Times New Roman" w:ascii="Times New Roman" w:hAnsi="Times New Roman"/>
          <w:iCs/>
          <w:sz w:val="24"/>
          <w:szCs w:val="24"/>
        </w:rPr>
        <w:t>алоба на действия руководителя органа, предоставляющего услугу, рассматривается непосредственно руководителем данного орга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4. Жалоба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, предоставляющего муниципальную услугу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5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7. Регистрация жалобы осуществляется органом, предоставляющим муниципальную услугу, в журнале учета жалоб на решения и действия (бездействие) органа, предоставляющего муниципальную услугу, его должностных лиц и муниципальных служащих (далее - Журнал) в течение одно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ение Журнала осуществляется по форме и в порядке, установленными правовым акто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редоставляющего муниципальную услугу, порталов государственных и муниципальных услуг (функций)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8. При поступлении жалобы через МФЦ, обеспечивается ее передача по защищенной информационной системе или курьерской доставкой должностному лицу, наделенному полномочиями по рассмотрению жалоб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9.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 Органа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и рассмотрения жалоб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1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2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3. По результатам рассмотрения жалобы Орган,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тказывает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ное решение принимается в форме акта администрации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4. Основаниями для отказа в удовлетворении жалоб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признание жалобы необоснованной (решения и действия (бездействие) признаны законными, отсутствует нарушение прав заяви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5. Не позднее дня, следующего за днем принятия указанного в пункте 5.13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6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7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8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орталах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9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287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287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287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287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287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  <w:lang w:eastAsia="ru-RU"/>
        </w:rPr>
        <w:t>«</w:t>
      </w:r>
      <w:r>
        <w:rPr>
          <w:rFonts w:cs="Times New Roman" w:ascii="Times New Roman" w:hAnsi="Times New Roman"/>
        </w:rPr>
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lang w:eastAsia="ru-RU"/>
        </w:rPr>
      </w:pPr>
      <w:r>
        <w:rPr>
          <w:rFonts w:eastAsia="SimSun;宋体" w:cs="Times New Roman" w:ascii="Times New Roman" w:hAnsi="Times New Roman"/>
          <w:b/>
          <w:lang w:eastAsia="ru-RU"/>
        </w:rPr>
        <w:t>Общая информация о муниципальном автономном учреждении «Многофункциональный центр предоставления государственных и муниципальных услуг» муниципального района «Ижемский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i/>
          <w:i/>
          <w:lang w:eastAsia="ru-RU"/>
        </w:rPr>
      </w:pPr>
      <w:r>
        <w:rPr>
          <w:rFonts w:eastAsia="SimSun;宋体" w:cs="Times New Roman" w:ascii="Times New Roman" w:hAnsi="Times New Roman"/>
          <w:b/>
          <w:i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6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lang w:eastAsia="ru-RU"/>
              </w:rPr>
              <w:t>169460, с.Ижма, ул.Советская, д.45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lang w:eastAsia="ru-RU"/>
              </w:rPr>
              <w:t>Фактический адрес месторасполож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lang w:eastAsia="ru-RU"/>
              </w:rPr>
              <w:t>с.Ижма, ул.Советская, д.45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zhemsky@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lang w:eastAsia="ru-RU"/>
              </w:rPr>
              <w:t>Телефон для справо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lang w:eastAsia="ru-RU"/>
              </w:rPr>
              <w:t>8(82140) 94454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lang w:eastAsia="ru-RU"/>
              </w:rPr>
              <w:t>Телефон-автоинформато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lang w:eastAsia="ru-RU"/>
              </w:rPr>
              <w:t xml:space="preserve">Официальный сайт в сети Интернет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lang w:eastAsia="ru-RU"/>
              </w:rPr>
              <w:t>ФИО руководител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ректор – Трубина Виталия Леонидовна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рафик работы по приему заявителей на базе МФ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00-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00-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ходной</w:t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рафик работы по приему заявителей на базе МФЦ в администрации сельского поселения «Мохча»</w:t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.00-12.00</w:t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kern w:val="2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lang w:eastAsia="ar-SA"/>
        </w:rPr>
        <w:t>Общая информация об администрации сельского поселения «Мохча»</w:t>
      </w:r>
    </w:p>
    <w:tbl>
      <w:tblPr>
        <w:tblW w:w="9645" w:type="dxa"/>
        <w:jc w:val="left"/>
        <w:tblInd w:w="-26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89"/>
        <w:gridCol w:w="4656"/>
      </w:tblGrid>
      <w:tr>
        <w:trPr>
          <w:trHeight w:val="56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ar-SA"/>
              </w:rPr>
              <w:t>Почтовый адрес для направления корреспонденции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74" w:hanging="0"/>
              <w:textAlignment w:val="baseline"/>
              <w:rPr>
                <w:rFonts w:ascii="Times New Roman" w:hAnsi="Times New Roman" w:eastAsia="Lucida Sans Unicode" w:cs="Times New Roman"/>
                <w:i/>
                <w:i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169462, Республика Коми, Ижемский район, с. Мохча, ул. Центральная,  д. 132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ar-SA"/>
              </w:rPr>
              <w:t>Фактический адрес месторасположения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74" w:hanging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ar-SA"/>
              </w:rPr>
              <w:t>169462, Республика Коми, Ижемский район, с. Мохча, ул. Центральная,  д. 132</w:t>
            </w:r>
          </w:p>
        </w:tc>
      </w:tr>
      <w:tr>
        <w:trPr>
          <w:trHeight w:val="52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ar-SA"/>
              </w:rPr>
              <w:t>Адрес электронной почты для направления корреспонденции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lang w:val="en-US" w:eastAsia="ar-SA"/>
              </w:rPr>
              <w:t>mohcha</w:t>
            </w: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1@</w:t>
            </w:r>
            <w:r>
              <w:rPr>
                <w:rFonts w:eastAsia="Lucida Sans Unicode" w:cs="Times New Roman" w:ascii="Times New Roman" w:hAnsi="Times New Roman"/>
                <w:kern w:val="2"/>
                <w:lang w:val="en-US" w:eastAsia="ar-SA"/>
              </w:rPr>
              <w:t>yandex</w:t>
            </w: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.</w:t>
            </w:r>
            <w:r>
              <w:rPr>
                <w:rFonts w:eastAsia="Lucida Sans Unicode" w:cs="Times New Roman" w:ascii="Times New Roman" w:hAnsi="Times New Roman"/>
                <w:kern w:val="2"/>
                <w:lang w:val="en-US" w:eastAsia="ar-SA"/>
              </w:rPr>
              <w:t>ru</w:t>
            </w: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ind w:firstLine="74"/>
              <w:textAlignment w:val="baseline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ar-SA"/>
              </w:rPr>
              <w:t>Телефон для справок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8(82140)95221</w:t>
            </w:r>
          </w:p>
        </w:tc>
      </w:tr>
      <w:tr>
        <w:trPr>
          <w:trHeight w:val="5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lang w:eastAsia="ru-RU"/>
              </w:rPr>
              <w:t>Телефоны отделов или иных структурных подразделений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8(82140)95334</w:t>
            </w:r>
          </w:p>
        </w:tc>
      </w:tr>
      <w:tr>
        <w:trPr>
          <w:trHeight w:val="27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ar-SA"/>
              </w:rPr>
              <w:t xml:space="preserve">Официальный сайт в сети Интернет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ind w:firstLine="74"/>
              <w:textAlignment w:val="baseline"/>
              <w:rPr>
                <w:rFonts w:eastAsia="Lucida Sans Unicode" w:cs="Tahoma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val="en-US" w:eastAsia="ar-SA"/>
              </w:rPr>
              <w:t>www</w:t>
            </w: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 xml:space="preserve">. </w:t>
            </w:r>
            <w:r>
              <w:rPr>
                <w:rFonts w:eastAsia="Lucida Sans Unicode" w:cs="Times New Roman" w:ascii="Times New Roman" w:hAnsi="Times New Roman"/>
                <w:kern w:val="2"/>
                <w:lang w:val="en-US" w:eastAsia="ar-SA"/>
              </w:rPr>
              <w:t>izhma</w:t>
            </w: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.</w:t>
            </w:r>
            <w:r>
              <w:rPr>
                <w:rFonts w:eastAsia="Lucida Sans Unicode" w:cs="Times New Roman" w:ascii="Times New Roman" w:hAnsi="Times New Roman"/>
                <w:kern w:val="2"/>
                <w:lang w:val="en-US" w:eastAsia="ar-SA"/>
              </w:rPr>
              <w:t>ru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ar-SA"/>
              </w:rPr>
              <w:t>ФИО и должность руководителя органа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firstLine="74"/>
              <w:textAlignment w:val="baseline"/>
              <w:rPr>
                <w:rFonts w:eastAsia="Lucida Sans Unicode" w:cs="Tahoma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>Сметанина Мария Робертовна, глава сельского поселения «Мохча»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lang w:eastAsia="ar-SA"/>
        </w:rPr>
        <w:t>График работы  администрации сельского поселения «Мохч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131"/>
        <w:gridCol w:w="3073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  <w:tab/>
            </w:r>
            <w:r>
              <w:rPr>
                <w:rFonts w:eastAsia="SimSun;宋体" w:cs="Times New Roman" w:ascii="Times New Roman" w:hAnsi="Times New Roman"/>
                <w:lang w:eastAsia="ru-RU"/>
              </w:rPr>
              <w:t>День недел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lang w:eastAsia="ru-RU"/>
              </w:rPr>
              <w:t>Часы работы 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lang w:eastAsia="ru-RU"/>
              </w:rPr>
              <w:t>Часы приема граждан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lang w:eastAsia="ru-RU"/>
              </w:rPr>
              <w:t>Понедельник - четверг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SimSun;宋体" w:cs="Times New Roman" w:ascii="Times New Roman" w:hAnsi="Times New Roman"/>
                <w:lang w:eastAsia="ru-RU"/>
              </w:rPr>
              <w:t>8</w:t>
            </w:r>
            <w:r>
              <w:rPr>
                <w:rFonts w:eastAsia="SimSun;宋体" w:cs="Times New Roman" w:ascii="Times New Roman" w:hAnsi="Times New Roman"/>
                <w:u w:val="single"/>
                <w:vertAlign w:val="superscript"/>
                <w:lang w:eastAsia="ru-RU"/>
              </w:rPr>
              <w:t>30</w:t>
            </w:r>
            <w:r>
              <w:rPr>
                <w:rFonts w:eastAsia="SimSun;宋体" w:cs="Times New Roman" w:ascii="Times New Roman" w:hAnsi="Times New Roman"/>
                <w:lang w:eastAsia="ru-RU"/>
              </w:rPr>
              <w:t xml:space="preserve"> – 17</w:t>
            </w:r>
            <w:r>
              <w:rPr>
                <w:rFonts w:eastAsia="SimSun;宋体" w:cs="Times New Roman" w:ascii="Times New Roman" w:hAnsi="Times New Roman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lang w:eastAsia="ru-RU"/>
              </w:rPr>
              <w:t xml:space="preserve"> (13</w:t>
            </w:r>
            <w:r>
              <w:rPr>
                <w:rFonts w:eastAsia="SimSun;宋体" w:cs="Times New Roman" w:ascii="Times New Roman" w:hAnsi="Times New Roman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lang w:eastAsia="ru-RU"/>
              </w:rPr>
              <w:t xml:space="preserve"> – 14</w:t>
            </w:r>
            <w:r>
              <w:rPr>
                <w:rFonts w:eastAsia="SimSun;宋体" w:cs="Times New Roman" w:ascii="Times New Roman" w:hAnsi="Times New Roman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lang w:eastAsia="ru-RU"/>
              </w:rPr>
              <w:t>8</w:t>
            </w:r>
            <w:r>
              <w:rPr>
                <w:rFonts w:eastAsia="SimSun;宋体" w:cs="Times New Roman" w:ascii="Times New Roman" w:hAnsi="Times New Roman"/>
                <w:u w:val="single"/>
                <w:vertAlign w:val="superscript"/>
                <w:lang w:eastAsia="ru-RU"/>
              </w:rPr>
              <w:t>30</w:t>
            </w:r>
            <w:r>
              <w:rPr>
                <w:rFonts w:eastAsia="SimSun;宋体" w:cs="Times New Roman" w:ascii="Times New Roman" w:hAnsi="Times New Roman"/>
                <w:lang w:eastAsia="ru-RU"/>
              </w:rPr>
              <w:t xml:space="preserve"> – 17</w:t>
            </w:r>
            <w:r>
              <w:rPr>
                <w:rFonts w:eastAsia="SimSun;宋体" w:cs="Times New Roman" w:ascii="Times New Roman" w:hAnsi="Times New Roman"/>
                <w:u w:val="single"/>
                <w:vertAlign w:val="superscript"/>
                <w:lang w:eastAsia="ru-RU"/>
              </w:rPr>
              <w:t>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lang w:eastAsia="ru-RU"/>
              </w:rPr>
              <w:t>Пятни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SimSun;宋体" w:cs="Times New Roman" w:ascii="Times New Roman" w:hAnsi="Times New Roman"/>
                <w:lang w:eastAsia="ru-RU"/>
              </w:rPr>
              <w:t>9</w:t>
            </w:r>
            <w:r>
              <w:rPr>
                <w:rFonts w:eastAsia="SimSun;宋体" w:cs="Times New Roman" w:ascii="Times New Roman" w:hAnsi="Times New Roman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lang w:eastAsia="ru-RU"/>
              </w:rPr>
              <w:t xml:space="preserve"> – 16</w:t>
            </w:r>
            <w:r>
              <w:rPr>
                <w:rFonts w:eastAsia="SimSun;宋体" w:cs="Times New Roman" w:ascii="Times New Roman" w:hAnsi="Times New Roman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lang w:eastAsia="ru-RU"/>
              </w:rPr>
              <w:t xml:space="preserve"> (13</w:t>
            </w:r>
            <w:r>
              <w:rPr>
                <w:rFonts w:eastAsia="SimSun;宋体" w:cs="Times New Roman" w:ascii="Times New Roman" w:hAnsi="Times New Roman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lang w:eastAsia="ru-RU"/>
              </w:rPr>
              <w:t xml:space="preserve"> – 14</w:t>
            </w:r>
            <w:r>
              <w:rPr>
                <w:rFonts w:eastAsia="SimSun;宋体" w:cs="Times New Roman" w:ascii="Times New Roman" w:hAnsi="Times New Roman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lang w:eastAsia="ru-RU"/>
              </w:rPr>
              <w:t>9</w:t>
            </w:r>
            <w:r>
              <w:rPr>
                <w:rFonts w:eastAsia="SimSun;宋体" w:cs="Times New Roman" w:ascii="Times New Roman" w:hAnsi="Times New Roman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lang w:eastAsia="ru-RU"/>
              </w:rPr>
              <w:t xml:space="preserve"> – 16</w:t>
            </w:r>
            <w:r>
              <w:rPr>
                <w:rFonts w:eastAsia="SimSun;宋体" w:cs="Times New Roman" w:ascii="Times New Roman" w:hAnsi="Times New Roman"/>
                <w:u w:val="single"/>
                <w:vertAlign w:val="superscript"/>
                <w:lang w:eastAsia="ru-RU"/>
              </w:rPr>
              <w:t>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lang w:eastAsia="ru-RU"/>
              </w:rPr>
              <w:t>Суббота - воскресень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lang w:eastAsia="ru-RU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lang w:eastAsia="ru-RU"/>
              </w:rPr>
              <w:t>выходной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1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bookmarkStart w:id="20" w:name="P762"/>
      <w:bookmarkEnd w:id="20"/>
      <w:r>
        <w:rPr/>
        <w:t>ФОРМА</w:t>
      </w:r>
    </w:p>
    <w:p>
      <w:pPr>
        <w:pStyle w:val="ConsPlusNormal"/>
        <w:jc w:val="center"/>
        <w:rPr/>
      </w:pPr>
      <w:r>
        <w:rPr/>
        <w:t>ЗАЯВЛЕНИЯ О ПРЕДОСТАВЛЕНИИ МУНИЦИПАЛЬНОЙ УСЛУГИ</w:t>
      </w:r>
    </w:p>
    <w:p>
      <w:pPr>
        <w:pStyle w:val="ConsPlusNormal"/>
        <w:jc w:val="center"/>
        <w:rPr/>
      </w:pPr>
      <w:r>
        <w:rPr/>
        <w:t>(РЕКОМЕНДУЕМАЯ)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для физических лиц</w:t>
      </w:r>
    </w:p>
    <w:p>
      <w:pPr>
        <w:pStyle w:val="ConsPlusNormal"/>
        <w:jc w:val="right"/>
        <w:rPr/>
      </w:pPr>
      <w:r>
        <w:rPr/>
        <w:t>(индивидуальных предпринимателей)</w:t>
      </w:r>
    </w:p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┬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N запроса│         │</w:t>
      </w:r>
    </w:p>
    <w:p>
      <w:pPr>
        <w:pStyle w:val="ConsPlusNonformat"/>
        <w:jc w:val="both"/>
        <w:rPr/>
      </w:pPr>
      <w:r>
        <w:rPr/>
        <w:t>└─────────┴─────────┘</w:t>
      </w:r>
      <w:r>
        <w:rPr>
          <w:rFonts w:eastAsia="Courier New"/>
        </w:rPr>
        <w:t xml:space="preserve">        </w:t>
      </w:r>
      <w:r>
        <w:rPr/>
        <w:t>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Орган, обрабатывающий запро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на предоставление услуг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анные заявителя (физического лица, индивидуального предпринимателя)</w:t>
      </w:r>
    </w:p>
    <w:p>
      <w:pPr>
        <w:pStyle w:val="ConsPlusNormal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5953"/>
      </w:tblGrid>
      <w:tr>
        <w:trPr>
          <w:trHeight w:val="20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амил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честв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олное наименование индивидуального предпринимателя </w:t>
            </w:r>
            <w:hyperlink w:anchor="P952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ОГРНИП </w:t>
            </w:r>
            <w:hyperlink w:anchor="P954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Документ, удостоверяющий личность заявителя</w:t>
      </w:r>
    </w:p>
    <w:p>
      <w:pPr>
        <w:pStyle w:val="ConsPlusNormal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8"/>
        <w:gridCol w:w="1360"/>
        <w:gridCol w:w="1644"/>
        <w:gridCol w:w="2948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ид</w:t>
            </w:r>
          </w:p>
        </w:tc>
        <w:tc>
          <w:tcPr>
            <w:tcW w:w="7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ер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 выдач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Адрес регистрации заявителя/Юридический адре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(адрес регистрации) индивидуального предпринимателя </w:t>
      </w:r>
      <w:hyperlink w:anchor="P956">
        <w:r>
          <w:rPr>
            <w:rStyle w:val="InternetLink"/>
            <w:color w:val="0000FF"/>
          </w:rPr>
          <w:t>&lt;3&gt;</w:t>
        </w:r>
      </w:hyperlink>
    </w:p>
    <w:p>
      <w:pPr>
        <w:pStyle w:val="ConsPlusNormal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191"/>
        <w:gridCol w:w="1757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о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лица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Адрес места жительства заявителя/Почтовый адре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 xml:space="preserve">индивидуального предпринимателя </w:t>
      </w:r>
      <w:hyperlink w:anchor="P957">
        <w:r>
          <w:rPr>
            <w:rStyle w:val="InternetLink"/>
            <w:color w:val="0000FF"/>
          </w:rPr>
          <w:t>&lt;4&gt;</w:t>
        </w:r>
      </w:hyperlink>
    </w:p>
    <w:p>
      <w:pPr>
        <w:pStyle w:val="ConsPlusNormal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191"/>
        <w:gridCol w:w="1757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о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лица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7540"/>
      </w:tblGrid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актные данные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о признании помещения жилым помещением или жилого помещ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непригодным для проживания и (или) многоквартирного дом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аварийным и подлежащим сносу или реконструкц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 соответствии  со  </w:t>
      </w:r>
      <w:hyperlink r:id="rId19">
        <w:r>
          <w:rPr>
            <w:rStyle w:val="InternetLink"/>
            <w:color w:val="0000FF"/>
          </w:rPr>
          <w:t>статьей 15</w:t>
        </w:r>
      </w:hyperlink>
      <w:r>
        <w:rPr/>
        <w:t xml:space="preserve">  Жилищного кодекса Российской Федерации</w:t>
      </w:r>
    </w:p>
    <w:p>
      <w:pPr>
        <w:pStyle w:val="ConsPlusNonformat"/>
        <w:jc w:val="both"/>
        <w:rPr/>
      </w:pPr>
      <w:r>
        <w:rPr/>
        <w:t>прошу признать (выбрать нужное)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жилое помещение по адресу: ________________ непригодным (пригодным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└─┘</w:t>
      </w:r>
      <w:r>
        <w:rPr>
          <w:rFonts w:eastAsia="Courier New"/>
        </w:rPr>
        <w:t xml:space="preserve"> </w:t>
      </w:r>
      <w:r>
        <w:rPr/>
        <w:t>для проживания,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жилое помещение по адресу: _____________ непригодным для прожива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└─┘</w:t>
      </w:r>
      <w:r>
        <w:rPr>
          <w:rFonts w:eastAsia="Courier New"/>
        </w:rPr>
        <w:t xml:space="preserve"> </w:t>
      </w:r>
      <w:r>
        <w:rPr/>
        <w:t>инвалида и членов его семьи,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многоквартирный дом по адресу: _____________ аварийным и подлежащи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└─┘</w:t>
      </w:r>
      <w:r>
        <w:rPr>
          <w:rFonts w:eastAsia="Courier New"/>
        </w:rPr>
        <w:t xml:space="preserve"> </w:t>
      </w:r>
      <w:r>
        <w:rPr/>
        <w:t>сносу или реконструкц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Представлены следующие документы</w:t>
      </w:r>
    </w:p>
    <w:p>
      <w:pPr>
        <w:pStyle w:val="ConsPlusNormal"/>
        <w:rPr/>
      </w:pPr>
      <w:r>
        <w:rPr/>
      </w:r>
    </w:p>
    <w:tbl>
      <w:tblPr>
        <w:tblW w:w="905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"/>
        <w:gridCol w:w="8617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сто получения результата предоставле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особ получения результа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Данные представителя (уполномоченного лица)</w:t>
      </w:r>
    </w:p>
    <w:p>
      <w:pPr>
        <w:pStyle w:val="ConsPlusNormal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7540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амилия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чество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Документ, удостоверяющий личность представ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уполномоченного лица)</w:t>
      </w:r>
    </w:p>
    <w:p>
      <w:pPr>
        <w:pStyle w:val="ConsPlusNormal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8"/>
        <w:gridCol w:w="1360"/>
        <w:gridCol w:w="1644"/>
        <w:gridCol w:w="2948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ид</w:t>
            </w:r>
          </w:p>
        </w:tc>
        <w:tc>
          <w:tcPr>
            <w:tcW w:w="7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ер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 выдач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Адрес регистрации представителя (уполномоченного лица)</w:t>
      </w:r>
    </w:p>
    <w:p>
      <w:pPr>
        <w:pStyle w:val="ConsPlusNormal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191"/>
        <w:gridCol w:w="1757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о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лица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Адрес места жительства представителя (уполномоченного лица)</w:t>
      </w:r>
    </w:p>
    <w:p>
      <w:pPr>
        <w:pStyle w:val="ConsPlusNormal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191"/>
        <w:gridCol w:w="1757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о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лица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7540"/>
      </w:tblGrid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актные данные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                      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ата                                       Подпись/ФИ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21" w:name="P952"/>
      <w:bookmarkEnd w:id="21"/>
      <w:r>
        <w:rPr>
          <w:rFonts w:eastAsia="Courier New"/>
        </w:rPr>
        <w:t xml:space="preserve">    </w:t>
      </w:r>
      <w:r>
        <w:rPr/>
        <w:t>&lt;1&gt;    Поле    заполняется,    если   тип   заявителя   "Индивидуальный</w:t>
      </w:r>
    </w:p>
    <w:p>
      <w:pPr>
        <w:pStyle w:val="ConsPlusNonformat"/>
        <w:jc w:val="both"/>
        <w:rPr/>
      </w:pPr>
      <w:r>
        <w:rPr/>
        <w:t>предприниматель"</w:t>
      </w:r>
    </w:p>
    <w:p>
      <w:pPr>
        <w:pStyle w:val="ConsPlusNonformat"/>
        <w:jc w:val="both"/>
        <w:rPr/>
      </w:pPr>
      <w:bookmarkStart w:id="22" w:name="P954"/>
      <w:bookmarkEnd w:id="22"/>
      <w:r>
        <w:rPr>
          <w:rFonts w:eastAsia="Courier New"/>
        </w:rPr>
        <w:t xml:space="preserve">    </w:t>
      </w:r>
      <w:r>
        <w:rPr/>
        <w:t>&lt;2&gt;    Поле    заполняется,    если   тип   заявителя   "Индивидуальный</w:t>
      </w:r>
    </w:p>
    <w:p>
      <w:pPr>
        <w:pStyle w:val="ConsPlusNonformat"/>
        <w:jc w:val="both"/>
        <w:rPr/>
      </w:pPr>
      <w:r>
        <w:rPr/>
        <w:t>предприниматель"</w:t>
      </w:r>
    </w:p>
    <w:p>
      <w:pPr>
        <w:pStyle w:val="ConsPlusNonformat"/>
        <w:jc w:val="both"/>
        <w:rPr/>
      </w:pPr>
      <w:bookmarkStart w:id="23" w:name="P956"/>
      <w:bookmarkEnd w:id="23"/>
      <w:r>
        <w:rPr>
          <w:rFonts w:eastAsia="Courier New"/>
        </w:rPr>
        <w:t xml:space="preserve">    </w:t>
      </w:r>
      <w:r>
        <w:rPr/>
        <w:t>&lt;3&gt; Заголовок зависит от типа заявителя</w:t>
      </w:r>
    </w:p>
    <w:p>
      <w:pPr>
        <w:pStyle w:val="ConsPlusNonformat"/>
        <w:jc w:val="both"/>
        <w:rPr/>
      </w:pPr>
      <w:bookmarkStart w:id="24" w:name="P957"/>
      <w:bookmarkEnd w:id="24"/>
      <w:r>
        <w:rPr>
          <w:rFonts w:eastAsia="Courier New"/>
        </w:rPr>
        <w:t xml:space="preserve">    </w:t>
      </w:r>
      <w:r>
        <w:rPr/>
        <w:t>&lt;4&gt; Заголовок зависит от типа заявителя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для юридических лиц</w:t>
      </w:r>
    </w:p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┬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N запроса│         │</w:t>
      </w:r>
    </w:p>
    <w:p>
      <w:pPr>
        <w:pStyle w:val="ConsPlusNonformat"/>
        <w:jc w:val="both"/>
        <w:rPr/>
      </w:pPr>
      <w:r>
        <w:rPr/>
        <w:t>└─────────┴─────────┘</w:t>
      </w:r>
      <w:r>
        <w:rPr>
          <w:rFonts w:eastAsia="Courier New"/>
        </w:rPr>
        <w:t xml:space="preserve">        </w:t>
      </w:r>
      <w:r>
        <w:rPr/>
        <w:t>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Орган, обрабатывающий запро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на предоставление услуг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Данные заявителя (юридического лица)</w:t>
      </w:r>
    </w:p>
    <w:p>
      <w:pPr>
        <w:pStyle w:val="ConsPlusNormal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онно-правовая форма юридического лиц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амилия, имя, отчество руководителя юридического лиц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ГР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Юридический адрес</w:t>
      </w:r>
    </w:p>
    <w:p>
      <w:pPr>
        <w:pStyle w:val="ConsPlusNormal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191"/>
        <w:gridCol w:w="1757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о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лица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Почтовый адрес</w:t>
      </w:r>
    </w:p>
    <w:p>
      <w:pPr>
        <w:pStyle w:val="ConsPlusNormal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191"/>
        <w:gridCol w:w="1757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о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лица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7540"/>
      </w:tblGrid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актные данные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о признании помещения жилым помещением или жилого помещ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непригодным для проживания и (или) многоквартирного дом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аварийным и подлежащим сносу или реконструкц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 соответствии  со  </w:t>
      </w:r>
      <w:hyperlink r:id="rId20">
        <w:r>
          <w:rPr>
            <w:rStyle w:val="InternetLink"/>
            <w:color w:val="0000FF"/>
          </w:rPr>
          <w:t>статьей 15</w:t>
        </w:r>
      </w:hyperlink>
      <w:r>
        <w:rPr/>
        <w:t xml:space="preserve">  Жилищного кодекса Российской Федерации</w:t>
      </w:r>
    </w:p>
    <w:p>
      <w:pPr>
        <w:pStyle w:val="ConsPlusNonformat"/>
        <w:jc w:val="both"/>
        <w:rPr/>
      </w:pPr>
      <w:r>
        <w:rPr/>
        <w:t>прошу признать (выбрать нужное)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жилое помещение по адресу: ________________ непригодным (пригодным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└─┘</w:t>
      </w:r>
      <w:r>
        <w:rPr>
          <w:rFonts w:eastAsia="Courier New"/>
        </w:rPr>
        <w:t xml:space="preserve"> </w:t>
      </w:r>
      <w:r>
        <w:rPr/>
        <w:t>для проживания,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жилое помещение по адресу: _____________ непригодным для прожива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└─┘</w:t>
      </w:r>
      <w:r>
        <w:rPr>
          <w:rFonts w:eastAsia="Courier New"/>
        </w:rPr>
        <w:t xml:space="preserve"> </w:t>
      </w:r>
      <w:r>
        <w:rPr/>
        <w:t>инвалида и членов его семьи,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многоквартирный дом по адресу: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└─┘</w:t>
      </w:r>
      <w:r>
        <w:rPr>
          <w:rFonts w:eastAsia="Courier New"/>
        </w:rPr>
        <w:t xml:space="preserve"> </w:t>
      </w:r>
      <w:r>
        <w:rPr/>
        <w:t>аварийным и подлежащим сносу или реконструкц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Представлены следующие документы</w:t>
      </w:r>
    </w:p>
    <w:p>
      <w:pPr>
        <w:pStyle w:val="ConsPlusNormal"/>
        <w:rPr/>
      </w:pPr>
      <w:r>
        <w:rPr/>
      </w:r>
    </w:p>
    <w:tbl>
      <w:tblPr>
        <w:tblW w:w="905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"/>
        <w:gridCol w:w="8617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сто получения результата предоставле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особ получения результа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Данные представителя (уполномоченного лица)</w:t>
      </w:r>
    </w:p>
    <w:p>
      <w:pPr>
        <w:pStyle w:val="ConsPlusNormal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7540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амилия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мя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чество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Документ, удостоверяющий личность представ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уполномоченного лица)</w:t>
      </w:r>
    </w:p>
    <w:p>
      <w:pPr>
        <w:pStyle w:val="ConsPlusNormal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8"/>
        <w:gridCol w:w="1360"/>
        <w:gridCol w:w="1644"/>
        <w:gridCol w:w="2948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ид</w:t>
            </w:r>
          </w:p>
        </w:tc>
        <w:tc>
          <w:tcPr>
            <w:tcW w:w="7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ер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мер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да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ата выдач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Адрес регистрации представителя (уполномоченного лица)</w:t>
      </w:r>
    </w:p>
    <w:p>
      <w:pPr>
        <w:pStyle w:val="ConsPlusNormal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191"/>
        <w:gridCol w:w="1757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о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лица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Адрес места жительства представителя (уполномоченного лица)</w:t>
      </w:r>
    </w:p>
    <w:p>
      <w:pPr>
        <w:pStyle w:val="ConsPlusNormal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587"/>
        <w:gridCol w:w="1359"/>
        <w:gridCol w:w="1644"/>
        <w:gridCol w:w="1191"/>
        <w:gridCol w:w="1757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декс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гион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йо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селенный пункт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лица</w:t>
            </w:r>
          </w:p>
        </w:tc>
        <w:tc>
          <w:tcPr>
            <w:tcW w:w="7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рпу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7540"/>
      </w:tblGrid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актные данные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                       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Дата                                       Подпись/ФИО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/>
      </w:pPr>
      <w:bookmarkStart w:id="25" w:name="P1134"/>
      <w:bookmarkEnd w:id="25"/>
      <w:r>
        <w:rPr/>
        <w:t>БЛОК-СХЕМА</w:t>
      </w:r>
    </w:p>
    <w:p>
      <w:pPr>
        <w:pStyle w:val="ConsPlus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spacing w:before="0" w:after="1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ием и регистрация заявления о предоставлении муниципальной услуги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существление межведомственного информационного взаимодействия в рамках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предоставления муниципальной услуги                   │</w:t>
      </w:r>
    </w:p>
    <w:p>
      <w:pPr>
        <w:pStyle w:val="ConsPlusNonformat"/>
        <w:jc w:val="both"/>
        <w:rPr/>
      </w:pPr>
      <w:r>
        <w:rPr/>
        <w:t>└─────────────────┬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┐</w:t>
      </w:r>
      <w:r>
        <w:rPr>
          <w:rFonts w:eastAsia="Courier New"/>
        </w:rPr>
        <w:t xml:space="preserve">    </w:t>
      </w:r>
      <w:r>
        <w:rPr/>
        <w:t>┌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Требуется осуществление межведомственного│ да │ Подготовка и направление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информационного взаимодействия     ├───&gt;│межведомственных запросов│</w:t>
      </w:r>
    </w:p>
    <w:p>
      <w:pPr>
        <w:pStyle w:val="ConsPlusNonformat"/>
        <w:jc w:val="both"/>
        <w:rPr/>
      </w:pPr>
      <w:r>
        <w:rPr/>
        <w:t>└─────────────────┬───────────────────────┘</w:t>
      </w:r>
      <w:r>
        <w:rPr>
          <w:rFonts w:eastAsia="Courier New"/>
        </w:rPr>
        <w:t xml:space="preserve">    </w:t>
      </w:r>
      <w:r>
        <w:rPr/>
        <w:t>└────────────┬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\/ нет                                    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┐</w:t>
      </w:r>
      <w:r>
        <w:rPr>
          <w:rFonts w:eastAsia="Courier New"/>
        </w:rPr>
        <w:t xml:space="preserve">       </w:t>
      </w:r>
      <w:r>
        <w:rPr/>
        <w:t>┌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ринятие решения о предоставлении  │&lt;──────┤    Получение ответов на    │</w:t>
      </w:r>
    </w:p>
    <w:p>
      <w:pPr>
        <w:pStyle w:val="ConsPlusNonformat"/>
        <w:jc w:val="both"/>
        <w:rPr/>
      </w:pPr>
      <w:r>
        <w:rPr/>
        <w:t>│</w:t>
      </w:r>
      <w:r>
        <w:rPr/>
        <w:t>муниципальной услуги или решения об │       │  межведомственные запросы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отказе в предоставлении       │       └────────────────────────────┘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муниципальной услуги        │</w:t>
      </w:r>
    </w:p>
    <w:p>
      <w:pPr>
        <w:pStyle w:val="ConsPlusNonformat"/>
        <w:jc w:val="both"/>
        <w:rPr/>
      </w:pPr>
      <w:r>
        <w:rPr/>
        <w:t>└─────────────────┬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Имеются основания для отказа в предоставлении муниципальной услуги    │</w:t>
      </w:r>
    </w:p>
    <w:p>
      <w:pPr>
        <w:pStyle w:val="ConsPlusNonformat"/>
        <w:jc w:val="both"/>
        <w:rPr/>
      </w:pPr>
      <w:r>
        <w:rPr/>
        <w:t>└──────────────────┬─────────────────────────────────────┬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\/ нет                                \/ да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Решение о предоставлении      │ │Решение об отказе в предоставлении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муниципальной услуги        │ │       муниципальной услуги       │</w:t>
      </w:r>
    </w:p>
    <w:p>
      <w:pPr>
        <w:pStyle w:val="ConsPlusNonformat"/>
        <w:jc w:val="both"/>
        <w:rPr/>
      </w:pPr>
      <w:r>
        <w:rPr/>
        <w:t>└──────────────────┬─────────────────┘</w:t>
      </w:r>
      <w:r>
        <w:rPr>
          <w:rFonts w:eastAsia="Courier New"/>
        </w:rPr>
        <w:t xml:space="preserve"> </w:t>
      </w:r>
      <w:r>
        <w:rPr/>
        <w:t>└─────────────────┬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\/                                    \/</w:t>
      </w:r>
    </w:p>
    <w:p>
      <w:pPr>
        <w:pStyle w:val="ConsPlusNonformat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Выдача заявителю результата предоставления муниципальной услуги     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Normal"/>
        <w:spacing w:before="0" w:after="1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Главе  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руководителю администр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(для юридических лиц 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наименование организаци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юридический адрес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контактные телефоны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для физических лиц - Ф.И.О.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паспортные данные, адре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регистрации по месту жительств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6" w:name="P1197"/>
      <w:bookmarkEnd w:id="26"/>
      <w:r>
        <w:rPr>
          <w:rFonts w:eastAsia="Courier New"/>
        </w:rPr>
        <w:t xml:space="preserve">                                  </w:t>
      </w:r>
      <w:r>
        <w:rPr/>
        <w:t>Жалоб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Изложение по сути обращ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    _______________________   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дата)           Ф.И.О., должность          подпись, печать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6E50D55CFDED84FA0053F622E24C42DB6E60E234EBA30CFC27314pBp5J" TargetMode="External"/><Relationship Id="rId4" Type="http://schemas.openxmlformats.org/officeDocument/2006/relationships/hyperlink" Target="consultantplus://offline/ref=A6E50D55CFDED84FA0053F622E24C42DB6EC082042E867CD93261AB0CA6CB18425569DE19412CDD7pApBJ" TargetMode="External"/><Relationship Id="rId5" Type="http://schemas.openxmlformats.org/officeDocument/2006/relationships/hyperlink" Target="consultantplus://offline/ref=A6E50D55CFDED84FA0053F622E24C42DB6E60D244CED67CD93261AB0CAp6pCJ" TargetMode="External"/><Relationship Id="rId6" Type="http://schemas.openxmlformats.org/officeDocument/2006/relationships/hyperlink" Target="consultantplus://offline/ref=A6E50D55CFDED84FA0053F622E24C42DB6E60A2342E467CD93261AB0CAp6pCJ" TargetMode="External"/><Relationship Id="rId7" Type="http://schemas.openxmlformats.org/officeDocument/2006/relationships/hyperlink" Target="consultantplus://offline/ref=A6E50D55CFDED84FA0053F622E24C42DB6EE082346E467CD93261AB0CA6CB18425569DE19412CCDCpApCJ" TargetMode="External"/><Relationship Id="rId8" Type="http://schemas.openxmlformats.org/officeDocument/2006/relationships/hyperlink" Target="consultantplus://offline/ref=A6E50D55CFDED84FA0053F622E24C42DB6E90E2043E567CD93261AB0CAp6pCJ" TargetMode="External"/><Relationship Id="rId9" Type="http://schemas.openxmlformats.org/officeDocument/2006/relationships/hyperlink" Target="consultantplus://offline/ref=A6E50D55CFDED84FA0053F622E24C42DB6EE0B2E4CE467CD93261AB0CA6CB18425569DE19412CCD7pApFJ" TargetMode="External"/><Relationship Id="rId10" Type="http://schemas.openxmlformats.org/officeDocument/2006/relationships/hyperlink" Target="consultantplus://offline/ref=A6E50D55CFDED84FA0053F622E24C42DB6EE082E4DE967CD93261AB0CAp6pCJ" TargetMode="External"/><Relationship Id="rId11" Type="http://schemas.openxmlformats.org/officeDocument/2006/relationships/hyperlink" Target="consultantplus://offline/ref=A6E50D55CFDED84FA0053F622E24C42DB6EE082346E467CD93261AB0CA6CB18425569DE4p9p7J" TargetMode="External"/><Relationship Id="rId12" Type="http://schemas.openxmlformats.org/officeDocument/2006/relationships/hyperlink" Target="consultantplus://offline/ref=A6E50D55CFDED84FA005216F38489A29B2E5572B44E86C9DCF741CE7953CB7D165169BB4D756C1D4A8422E6Dp3p1J" TargetMode="External"/><Relationship Id="rId13" Type="http://schemas.openxmlformats.org/officeDocument/2006/relationships/hyperlink" Target="consultantplus://offline/ref=A6E50D55CFDED84FA0053F622E24C42DB5E7082240ED67CD93261AB0CAp6pCJ" TargetMode="External"/><Relationship Id="rId14" Type="http://schemas.openxmlformats.org/officeDocument/2006/relationships/hyperlink" Target="consultantplus://offline/ref=A6E50D55CFDED84FA0053F622E24C42DB6EE082346E467CD93261AB0CA6CB18425569DE19412CCD4pAp8J" TargetMode="External"/><Relationship Id="rId15" Type="http://schemas.openxmlformats.org/officeDocument/2006/relationships/hyperlink" Target="consultantplus://offline/ref=A6E50D55CFDED84FA0053F622E24C42DB6EE0B2E4CE467CD93261AB0CA6CB18425569DE19412CDD2pApCJ" TargetMode="External"/><Relationship Id="rId16" Type="http://schemas.openxmlformats.org/officeDocument/2006/relationships/hyperlink" Target="consultantplus://offline/ref=A6E50D55CFDED84FA0053F622E24C42DB6EE0B2E4CE467CD93261AB0CA6CB18425569DE19412CDD2pApDJ" TargetMode="External"/><Relationship Id="rId17" Type="http://schemas.openxmlformats.org/officeDocument/2006/relationships/hyperlink" Target="consultantplus://offline/ref=A6E50D55CFDED84FA0053F622E24C42DB6EE0B2E4CE467CD93261AB0CA6CB18425569DE19412CDD0pAp8J" TargetMode="External"/><Relationship Id="rId18" Type="http://schemas.openxmlformats.org/officeDocument/2006/relationships/hyperlink" Target="consultantplus://offline/ref=A6E50D55CFDED84FA0053F622E24C42DB6EE0B2E4CE467CD93261AB0CA6CB18425569DE19412CDD6pApAJ" TargetMode="External"/><Relationship Id="rId19" Type="http://schemas.openxmlformats.org/officeDocument/2006/relationships/hyperlink" Target="consultantplus://offline/ref=A6E50D55CFDED84FA0053F622E24C42DB6EC082042E867CD93261AB0CA6CB18425569DE19412CDD7pAp0J" TargetMode="External"/><Relationship Id="rId20" Type="http://schemas.openxmlformats.org/officeDocument/2006/relationships/hyperlink" Target="consultantplus://offline/ref=A6E50D55CFDED84FA0053F622E24C42DB6EC082042E867CD93261AB0CA6CB18425569DE19412CDD7pAp0J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41:00Z</dcterms:created>
  <dc:creator>Customer</dc:creator>
  <dc:description/>
  <cp:keywords/>
  <dc:language>en-US</dc:language>
  <cp:lastModifiedBy>1</cp:lastModifiedBy>
  <cp:lastPrinted>2017-12-25T16:22:00Z</cp:lastPrinted>
  <dcterms:modified xsi:type="dcterms:W3CDTF">2017-12-25T13:22:00Z</dcterms:modified>
  <cp:revision>8</cp:revision>
  <dc:subject/>
  <dc:title/>
</cp:coreProperties>
</file>