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9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77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декабря 2017 года                                                                                      № 58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комфортной среды 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Мохча» на 2018 - 2022 годы»</w:t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 06.04.2017 № 691/пр «Об 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 - 2022 годы», Уставом муниципального образования сельского поселения «Мохча», Решением Совета сельского поселения «Мохча» от 27 октября 2017 года № 4-14/1 «Об утверждении Правил благоустройства территории сельского поселения «Мохча», Постановлением администрации сельского поселения «Мохча» от 12.11.2014 № 39 «О муниципальных программах сельского поселения «Мохча»,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программу «Формирование комфортной среды на территории сельского поселения «Мохча» на 2018 - 2022 годы» согласно приложению к настоящему постановлению.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обнародования на официальных стендах сельского поселения «Мохча»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исполнения настоящего постановления оставляю за собой.</w:t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сельского поселения «Мохча»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от 26.12.2017 № 58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среды на территори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Мохча» на 2018 - 2022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</w:rPr>
      </w:pPr>
      <w:r>
        <w:rPr>
          <w:b/>
          <w:caps/>
        </w:rPr>
        <w:t>Паспорт   програм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комфортной среды на территории сельского поселения «Мохча» на 2018 - 2022 годы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и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"/>
              </w:rPr>
            </w:pPr>
            <w:r>
              <w:rPr/>
              <w:t xml:space="preserve">1. </w:t>
            </w:r>
            <w:r>
              <w:rPr>
                <w:rFonts w:eastAsia="Arial"/>
              </w:rPr>
              <w:t>Организация мероприятий по благоустройству дворовых территорий многоквартирных домов.</w:t>
            </w:r>
          </w:p>
          <w:p>
            <w:pPr>
              <w:pStyle w:val="Normal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2. </w:t>
            </w:r>
            <w:r>
              <w:rPr/>
              <w:t>Организация</w:t>
            </w:r>
            <w:r>
              <w:rPr>
                <w:rFonts w:eastAsia="Arial"/>
              </w:rPr>
              <w:t xml:space="preserve"> мероприятий по благоустройству территорий общего 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3. </w:t>
            </w:r>
            <w:r>
              <w:rPr>
                <w:lang w:eastAsia="ar-SA"/>
              </w:rPr>
              <w:t xml:space="preserve">Организация мероприятий по инвентаризации </w:t>
            </w:r>
            <w:r>
              <w:rPr>
                <w:color w:val="000000"/>
              </w:rPr>
              <w:t>уровня благоустройства индивидуальных жилых домов и земельных участков, предоставленных для их размещ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ые индикаторы и показат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ровень благоустройства дворовых территорий (%, нарастающим итогом)</w:t>
            </w:r>
          </w:p>
          <w:p>
            <w:pPr>
              <w:pStyle w:val="Normal"/>
              <w:jc w:val="both"/>
              <w:rPr/>
            </w:pPr>
            <w:r>
              <w:rPr/>
              <w:t>- Уровень благоустройства территорий общего пользования (%, нарастающим итого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ровень </w:t>
            </w:r>
            <w:r>
              <w:rPr>
                <w:lang w:eastAsia="ar-SA"/>
              </w:rPr>
              <w:t xml:space="preserve"> инвентаризации </w:t>
            </w:r>
            <w:r>
              <w:rPr>
                <w:color w:val="000000"/>
              </w:rPr>
              <w:t xml:space="preserve">степени благоустройства индивидуальных жилых домов и земельных участков,  предоставленных для их размещения </w:t>
            </w:r>
            <w:r>
              <w:rPr/>
              <w:t>(%, нарастающим итогом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– 2022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рограммы на 2018 – 2022 годы составит _______ тыс. руб., в том числе по годам и источникам финансирования: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1045"/>
              <w:gridCol w:w="1045"/>
              <w:gridCol w:w="1046"/>
              <w:gridCol w:w="1046"/>
              <w:gridCol w:w="1046"/>
            </w:tblGrid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точник финансирования</w:t>
                  </w:r>
                </w:p>
              </w:tc>
              <w:tc>
                <w:tcPr>
                  <w:tcW w:w="52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>
                      <w:color w:val="000000"/>
                    </w:rPr>
                    <w:t>Объем финансирования (тыс. руб.), гг.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сего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>202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2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71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едеральный бюджет: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/>
                  </w:pPr>
                  <w:r>
                    <w:rPr>
                      <w:color w:val="000000"/>
                    </w:rPr>
                    <w:t>республиканский бюджет Республики Коми: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71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 МО СП «Мохча»:</w:t>
                  </w:r>
                </w:p>
              </w:tc>
            </w:tr>
            <w:tr>
              <w:trPr/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8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 Повышение уровня благоустройства территории поселения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анитарного, экологического и эстетического состояния территории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 Улучшение качества жизни населения 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массового отдыха жителей поселения, занятий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активности жителей поселения в решении вопросов благоустройства населенных пунктов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текущего состояния сектора благоустройства в поселении,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center"/>
        <w:outlineLvl w:val="1"/>
        <w:rPr>
          <w:b/>
          <w:b/>
        </w:rPr>
      </w:pPr>
      <w:r>
        <w:rPr>
          <w:b/>
        </w:rPr>
        <w:t>оценка приоритетности и обоснование необходимости ее решения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center"/>
        <w:outlineLvl w:val="1"/>
        <w:rPr>
          <w:b/>
          <w:b/>
        </w:rPr>
      </w:pPr>
      <w:r>
        <w:rPr>
          <w:b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Анализ текущего состояния сектора благоустройства в поселении</w:t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 сельское поселение «Мохча» расположено на севере центральной части Республики Коми, в юго-западной части муниципального образования муниципальный район «Ижемский». </w:t>
      </w:r>
    </w:p>
    <w:p>
      <w:pPr>
        <w:pStyle w:val="Normal"/>
        <w:ind w:firstLine="708"/>
        <w:jc w:val="both"/>
        <w:rPr/>
      </w:pPr>
      <w:r>
        <w:rPr/>
        <w:t>На территории поселения расположено 5 населенных пунктов: село Мохча, деревни Гам, Мошъюга, Косъёль, Щель.</w:t>
      </w:r>
    </w:p>
    <w:p>
      <w:pPr>
        <w:pStyle w:val="Normal"/>
        <w:ind w:firstLine="708"/>
        <w:jc w:val="both"/>
        <w:rPr/>
      </w:pPr>
      <w:r>
        <w:rPr/>
        <w:t>Административным центром сельского поселения является село Мохч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нимаемая площадь – 135753 га или 1357,53 км². </w:t>
      </w:r>
    </w:p>
    <w:p>
      <w:pPr>
        <w:pStyle w:val="Normal"/>
        <w:ind w:firstLine="708"/>
        <w:jc w:val="both"/>
        <w:rPr/>
      </w:pPr>
      <w:r>
        <w:rPr/>
        <w:t>Численность населения на  1 января 2017  года – 1936 человек.</w:t>
      </w:r>
    </w:p>
    <w:p>
      <w:pPr>
        <w:pStyle w:val="Normal"/>
        <w:ind w:firstLine="708"/>
        <w:jc w:val="both"/>
        <w:rPr/>
      </w:pPr>
      <w:r>
        <w:rPr/>
        <w:t xml:space="preserve">Индивидуальных жилых домов - 754, многоквартирных – 3. 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  <w:r>
        <w:rPr>
          <w:bCs/>
        </w:rPr>
        <w:t>Изначально экономика поселения базировалась на сельском хозяйстве</w:t>
      </w:r>
      <w:r>
        <w:rPr>
          <w:b/>
          <w:bCs/>
        </w:rPr>
        <w:t>.</w:t>
      </w:r>
      <w:r>
        <w:rPr>
          <w:bCs/>
        </w:rPr>
        <w:t xml:space="preserve"> Основное направление сельскохозяйственного производства – производство мясомолочной продукции. Сельхозпредприятия являлись градообразующими предприятиями для всех населенных пунктов поселения, активно участвовали в благоустройстве посел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</w:rPr>
        <w:t>Н</w:t>
      </w:r>
      <w:r>
        <w:rPr/>
        <w:t>о агропромышленный комплекс поселения, также как и района в целом, утратил свои позиции. В связи с банкротством сельхозпредприятий значительно ухудшилось социально-экономическое положение населенных пунктов поселения, прекратилась помощь градообразующих предприятий в решении вопросов благоустройства поселения. Органы же местного самоуправления из-за скудности местного бюджета не могут своевременно и в полном объеме решать все возникающие вопрос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Характеристика проблемы, оценка её приоритетност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дним из необходимых условий для успешного развития поселения являются повышение уровня благоустройства территории сельского поселения «Мохча», улучшение санитарного, экологического и эстетического состояния территории поселения, повышение активности жителей поселения в решении вопросов благоустройства населенных пунктов. </w:t>
      </w:r>
    </w:p>
    <w:p>
      <w:pPr>
        <w:pStyle w:val="Normal"/>
        <w:ind w:firstLine="708"/>
        <w:jc w:val="both"/>
        <w:rPr/>
      </w:pPr>
      <w:r>
        <w:rPr/>
        <w:t>Несмотря на то, что в последние годы в поселении проводилась целенаправленная работа по благоустройству населенных пунктов, уровень благоустройства на сегодняшний день недостаточен.</w:t>
      </w:r>
    </w:p>
    <w:p>
      <w:pPr>
        <w:pStyle w:val="Normal"/>
        <w:ind w:firstLine="708"/>
        <w:jc w:val="both"/>
        <w:rPr/>
      </w:pPr>
      <w:r>
        <w:rPr/>
        <w:t>Серьезную озабоченность вызывают состояние сетей уличного освещения, дорог местного и межмуниципального значения,  памятников, мест массового отдыха населения, скважин, колодцев, адресных указателей, тротуаров, организация сбора бытовых отходов и мусора, отсутствие водопроводных сетей и т.д.</w:t>
      </w:r>
    </w:p>
    <w:p>
      <w:pPr>
        <w:pStyle w:val="Style20"/>
        <w:spacing w:before="0" w:after="0"/>
        <w:ind w:firstLine="708"/>
        <w:jc w:val="both"/>
        <w:rPr/>
      </w:pPr>
      <w:r>
        <w:rPr/>
        <w:t>Назрела необходимость в ремонте элементов улично-дорожной сети, обустройстве пешеходных зон, обустройстве новых детских и спортивных площадок, мест массового отдыха населения, замене и ремонте ограждений скверов, детских и спортивных площадок,  территорий памятников, обновлении адресных указателей, решении вопроса организации сбора ТБО, реконструкции сетей уличного освещения.</w:t>
      </w:r>
    </w:p>
    <w:p>
      <w:pPr>
        <w:pStyle w:val="Style20"/>
        <w:spacing w:before="0" w:after="0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</w:rPr>
      </w:pPr>
      <w:r>
        <w:rPr>
          <w:b/>
        </w:rPr>
        <w:t>Обоснование необходимости решения пробле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граммно-целевым метод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before="0" w:after="0"/>
        <w:ind w:firstLine="708"/>
        <w:jc w:val="both"/>
        <w:rPr/>
      </w:pPr>
      <w:r>
        <w:rPr/>
        <w:t>Решение вопросов благоустройства поселения программно-целевым методом обусловлено тем, что в связи с необходимостью привлечения значительных бюджетных средств указанные вопросы не могут быть решены в пределах одного финансового года.</w:t>
      </w:r>
    </w:p>
    <w:p>
      <w:pPr>
        <w:pStyle w:val="Normal"/>
        <w:ind w:firstLine="708"/>
        <w:jc w:val="both"/>
        <w:rPr/>
      </w:pPr>
      <w:r>
        <w:rPr/>
        <w:t>Вероятность решения выявленных проблем возрастает при их решении программно-целевым методом, которая подразумевает конкретную деятельность по выходу из сложившейся ситуации, включающая мобилизацию финансовых и организационных ресурсов, участие в федеральных и региональных программах и проектах, планирование и организацию работ по указанным выше проблемным вопрос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Цели и задачи Программы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color w:val="000000"/>
        </w:rPr>
        <w:t>Для определения проблем, подлежащих программному решению, осуществлен анализ существующего положения в комплексном благоустройстве поселения, по результатам которого сформулированы цель и задачи Программы.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</w:rPr>
        <w:t>2.1. Цели Программы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– повышение уровня благоустройства территории сельского поселения «Мохча».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2. Задачи Программы</w:t>
      </w:r>
    </w:p>
    <w:p>
      <w:pPr>
        <w:pStyle w:val="Normal"/>
        <w:rPr/>
      </w:pPr>
      <w:r>
        <w:rPr/>
        <w:tab/>
        <w:t>Для достижения указанной цели необходимо решить следующие задачи:</w:t>
      </w:r>
    </w:p>
    <w:p>
      <w:pPr>
        <w:pStyle w:val="ConsPlusNonformat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Организация мероприятий по благоустройству дворовых территорий многоквартирных домов.</w:t>
      </w:r>
    </w:p>
    <w:p>
      <w:pPr>
        <w:pStyle w:val="ConsPlusNonformat"/>
        <w:ind w:firstLine="708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 мероприятий по благоустройству территорий общего пользования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lang w:eastAsia="ar-SA"/>
        </w:rPr>
        <w:tab/>
        <w:t xml:space="preserve">3. </w:t>
      </w:r>
      <w:r>
        <w:rPr>
          <w:rFonts w:eastAsia="Arial"/>
        </w:rPr>
        <w:t xml:space="preserve">Организация мероприятий по </w:t>
      </w:r>
      <w:r>
        <w:rPr>
          <w:lang w:eastAsia="ar-SA"/>
        </w:rPr>
        <w:t>созданию (восстановлению, реконструкции) объектов централизованной (нецентрализованной) систем холодного водоснабжения населенных пунктов поселения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рганизация мероприятий по инвентар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уровня благоустройства индивидуальных жилых домов и земельных участков, предоставленных для их размещения.</w:t>
      </w:r>
    </w:p>
    <w:p>
      <w:pPr>
        <w:pStyle w:val="ConsPlusNonformat"/>
        <w:ind w:firstLine="708"/>
        <w:jc w:val="both"/>
        <w:rPr>
          <w:rFonts w:ascii="Times New Roman" w:hAnsi="Times New Roman" w:eastAsia="Arial" w:cs="Times New Roman"/>
          <w:color w:val="00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3. Сроки реализации Программы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и реализации Программы: 2018 – 2022 го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4. </w:t>
      </w:r>
      <w:r>
        <w:rPr>
          <w:b/>
        </w:rPr>
        <w:t>Система программных мероприят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и и решение задач Программы осуществляются путем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основных мероприятий Программы определен исходя из необходимости достижения ее цели и задач. Состав мероприятий может корректироваться по мере решения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еречень основных мероприятий Программы с указанием сроков их исполнения, объемов финансирования по годам и ответственных исполнителей представлен в Приложении № 1 к Программе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>
          <w:color w:val="000000"/>
        </w:rPr>
      </w:pPr>
      <w:r>
        <w:rPr/>
        <w:tab/>
      </w:r>
      <w:r>
        <w:rPr>
          <w:color w:val="000000"/>
        </w:rPr>
        <w:t>Общий объем финансирования Программы на 2018 – 2022 годы составит 0 тыс. руб., в том числе по годам и источникам финансирования:</w:t>
      </w:r>
    </w:p>
    <w:p>
      <w:pPr>
        <w:pStyle w:val="Normal"/>
        <w:spacing w:lineRule="auto" w:line="228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559"/>
        <w:gridCol w:w="1559"/>
        <w:gridCol w:w="1559"/>
        <w:gridCol w:w="141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тыс. руб.), г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МО СП «Мохча»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6. Прогноз ожидаемых результатов реализации Программы.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Показатели (индикаторы) программы. </w:t>
      </w:r>
    </w:p>
    <w:p>
      <w:pPr>
        <w:pStyle w:val="Normal"/>
        <w:snapToGrid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ab/>
        <w:t>6.1. Ожидаемые результаты реализации Программы:</w:t>
      </w:r>
    </w:p>
    <w:p>
      <w:pPr>
        <w:pStyle w:val="Normal"/>
        <w:jc w:val="both"/>
        <w:rPr/>
      </w:pPr>
      <w:r>
        <w:rPr/>
        <w:t>-   Повышение уровня благоустройства территории поселения.</w:t>
      </w:r>
    </w:p>
    <w:p>
      <w:pPr>
        <w:pStyle w:val="Normal"/>
        <w:jc w:val="both"/>
        <w:rPr/>
      </w:pPr>
      <w:r>
        <w:rPr/>
        <w:t>- Улучшение санитарного, экологического и эстетического состояния территории поселения.</w:t>
      </w:r>
    </w:p>
    <w:p>
      <w:pPr>
        <w:pStyle w:val="Normal"/>
        <w:jc w:val="both"/>
        <w:rPr/>
      </w:pPr>
      <w:r>
        <w:rPr/>
        <w:t xml:space="preserve">-   Улучшение качества жизни населения. </w:t>
      </w:r>
    </w:p>
    <w:p>
      <w:pPr>
        <w:pStyle w:val="Normal"/>
        <w:jc w:val="both"/>
        <w:rPr/>
      </w:pPr>
      <w:r>
        <w:rPr/>
        <w:t>- Создание условий для массового отдыха жителей поселения, занятий физической культурой и спортом.</w:t>
      </w:r>
    </w:p>
    <w:p>
      <w:pPr>
        <w:pStyle w:val="Normal"/>
        <w:jc w:val="both"/>
        <w:rPr/>
      </w:pPr>
      <w:r>
        <w:rPr/>
        <w:t>- Повышение активности жителей поселения в решении вопросов благоустройства населенных пунктов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6.2. Целевые показатели (индикаторы) Программы и их значения представлены в таблице 1  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08"/>
        <w:gridCol w:w="1244"/>
        <w:gridCol w:w="814"/>
        <w:gridCol w:w="827"/>
        <w:gridCol w:w="797"/>
        <w:gridCol w:w="820"/>
        <w:gridCol w:w="851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ровень благоустройства дворовых территорий (нарастающим итого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ц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ровень благоустройства территорий общего пользования (нарастающим итого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ц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Уровень </w:t>
            </w:r>
            <w:r>
              <w:rPr>
                <w:lang w:eastAsia="ar-SA"/>
              </w:rPr>
              <w:t xml:space="preserve"> инвентаризации </w:t>
            </w:r>
            <w:r>
              <w:rPr>
                <w:color w:val="000000"/>
              </w:rPr>
              <w:t xml:space="preserve">степени благоустройства индивидуальных жилых домов и земельных участков,  предоставленных для их размещения </w:t>
            </w:r>
            <w:r>
              <w:rPr/>
              <w:t>(нарастающим итого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оцен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7. Порядок и форма участия граждан в выполнении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минимального и дополнительного перечней работ по благоустройств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</w:rPr>
        <w:t>дворовых территор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br/>
        <w:tab/>
        <w:t xml:space="preserve">1. Форма участия </w:t>
      </w:r>
      <w:r>
        <w:rPr/>
        <w:t>заинтересованных лиц в реализации мероприятий по благоустройству дворовых территорий в рамках минимального и дополнительного перечня работ по благоустройству – трудовое участ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</w:rPr>
      </w:pPr>
      <w:r>
        <w:rPr>
          <w:color w:val="FF0000"/>
        </w:rPr>
        <w:tab/>
      </w:r>
      <w:r>
        <w:rPr/>
        <w:t>2.</w:t>
      </w:r>
      <w:r>
        <w:rPr>
          <w:color w:val="000000"/>
        </w:rPr>
        <w:t xml:space="preserve"> Форма трудового участия граждан в выполнении минимального и дополнительного перечней работ по благоустройству дворовых территорий устанавливается в виде проведения «субботников» не менее двух раз: первый раз в период выполнения работ подрядными организациями по выполнению минимального и (или) дополнительного перечня работ по благоустройству дворовой территории, второй раз в течение 10 дней со дня окончания выполнения работ подрядной организацией. Виды работ в рамках проведения «субботника» определяются собственниками помещений многоквартирных домов самостоятельно.</w:t>
        <w:br/>
        <w:tab/>
        <w:t>3. В качестве документов (материалов), подтверждающих трудовое участие граждан, собственники помещений многоквартирных домов предоставляют, не позднее 5 рабочих дней после проведения «субботника», отчет о его проведении (в произвольной форме). Обязательным приложением к отчету являются фото-, видеоматериалы, подтверждающие проведение «субботник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color w:val="000000"/>
        </w:rPr>
        <w:tab/>
        <w:t>4. Дата и время проведения первого «субботника» согласовывается собственниками помещений многоквартирного дома с подрядной организацией по выполнению минимального и (или) дополнительного перечня работ по благоустройству дворовой территор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Система управления и контрол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правление реализацией Программы осуществляет ответственный исполнитель Программы - администрация сельского поселения «Мохча».</w:t>
      </w:r>
    </w:p>
    <w:p>
      <w:pPr>
        <w:pStyle w:val="Normal"/>
        <w:ind w:firstLine="708"/>
        <w:jc w:val="both"/>
        <w:rPr/>
      </w:pPr>
      <w:r>
        <w:rPr/>
        <w:t>Мероприятия Программы реализуются посредством заключения муниципальных контрактов, договоров  между ответственным исполнителем Программы и подрядными организациями.</w:t>
      </w:r>
    </w:p>
    <w:p>
      <w:pPr>
        <w:pStyle w:val="Normal"/>
        <w:ind w:firstLine="708"/>
        <w:jc w:val="both"/>
        <w:rPr/>
      </w:pPr>
      <w:r>
        <w:rPr/>
        <w:t>Ответственный исполнитель Программы несет ответственность за реализацию Программы,  за достижение утвержденных значений показателей (индикаторов) Программы.</w:t>
      </w:r>
    </w:p>
    <w:p>
      <w:pPr>
        <w:pStyle w:val="Normal"/>
        <w:ind w:firstLine="708"/>
        <w:jc w:val="both"/>
        <w:rPr/>
      </w:pPr>
      <w:r>
        <w:rPr/>
        <w:t xml:space="preserve">Контроль за ходом реализации Программы осуществляется Администрацией сельского поселения «Мохча» и общественной комиссией в соответствии с действующим законодательством и нормативными правовыми актами сельского поселения «Мохча». </w:t>
        <w:tab/>
      </w:r>
    </w:p>
    <w:p>
      <w:pPr>
        <w:sectPr>
          <w:type w:val="nextPage"/>
          <w:pgSz w:w="11906" w:h="16838"/>
          <w:pgMar w:left="1418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 1 к Программе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основных мероприятий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854"/>
        <w:gridCol w:w="1422"/>
        <w:gridCol w:w="2238"/>
        <w:gridCol w:w="909"/>
        <w:gridCol w:w="944"/>
        <w:gridCol w:w="971"/>
        <w:gridCol w:w="866"/>
        <w:gridCol w:w="892"/>
        <w:gridCol w:w="2966"/>
      </w:tblGrid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Наименование программного мероприят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Style19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Объем финансирования 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по годам, тыс. рублей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а 1. </w:t>
            </w:r>
            <w:r>
              <w:rPr>
                <w:rFonts w:eastAsia="Arial"/>
              </w:rPr>
              <w:t>Организация мероприятий по благоустройству дворовых территорий многоквартирных домов</w:t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 Благоустройство территории МКД по адресу: </w:t>
            </w:r>
            <w:r>
              <w:rPr>
                <w:bCs/>
              </w:rPr>
              <w:t>РК, Ижемский р-он, с. Мохча, ул. Лесная, д. 1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9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дворовых территорий (%, нарастающим итогом) – 33,3%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1.2. Благоустройство территории МКД по адресу: </w:t>
            </w:r>
            <w:r>
              <w:rPr>
                <w:bCs/>
              </w:rPr>
              <w:t>РК, Ижемский р-он, с. Мохча, ул. Центральная, д. 218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9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дворовых территорий (%, нарастающим итогом) – 66,6%</w:t>
            </w:r>
          </w:p>
        </w:tc>
      </w:tr>
      <w:tr>
        <w:trPr>
          <w:trHeight w:val="558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1.3. Благоустройство территории МКД по адресу: </w:t>
            </w:r>
            <w:r>
              <w:rPr>
                <w:bCs/>
              </w:rPr>
              <w:t>РК, Ижемский р-он, с. Мохча, ул. Центральная, д. 22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9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дворовых территорий (%, нарастающим итогом) - 100%</w:t>
            </w:r>
          </w:p>
        </w:tc>
      </w:tr>
      <w:tr>
        <w:trPr>
          <w:trHeight w:val="550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Организация</w:t>
            </w:r>
            <w:r>
              <w:rPr>
                <w:rFonts w:eastAsia="Arial"/>
              </w:rPr>
              <w:t xml:space="preserve"> мероприятий по благоустройству территорий общего пользования сельского поселения «Мохча»</w:t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1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Мошъюга, в районе домов 80-14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%, нарастающим итогом) - 3 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Гам, ул. Центральная, в районе домов 40-5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%, нарастающим итогом) - 6 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3. Благоустройство </w:t>
            </w:r>
            <w:r>
              <w:rPr>
                <w:color w:val="000000"/>
              </w:rPr>
              <w:t>территории общего пользования, прилегающей к зданию Дома Культуры, расположенному по адресу: с. Мохча, ул. Центральная, д. 15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Уровень благоустройства территорий общего пользования 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(%, нарастающим итогом) - 9 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4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с. Мохча, в районе д. 258 по ул. Центральная и д.д. 9-13 по пер. Лугово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%, нарастающим итогом) - 12 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5. Благоустройство </w:t>
            </w:r>
            <w:r>
              <w:rPr>
                <w:color w:val="000000"/>
              </w:rPr>
              <w:t>территории общего пользования, предназначенной для погребения, в д. Г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%, нарастающим итогом) - 15 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6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Мошъюга,  спортивная площадка в районе дома 8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%, нарастающим итогом) - 18 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7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с. Мохча, ул. Ручейная, в районе домов 14-31 и 49-58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21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8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с. Мохча, ул. Хатанзейского, в районе домов 38-4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24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9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д. Мошъюга,  пустырь в районе домов 10-1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27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10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Гам, ул. Верхнегамская, в районе домов 38-41, 12-1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30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11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с. Мохча, ул. Центральная, в районе домов 82-10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33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12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с. Мохча, ул. Центральная, напротив д. 13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36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13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д. Гам, ул. Нижнегамская, в районе домов 1-1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39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14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Мошъюга, в районе домов 65-8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42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15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д. Щель,  пустырь в районе дома 3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45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16. Благоустройство</w:t>
            </w:r>
            <w:r>
              <w:rPr>
                <w:color w:val="000000"/>
              </w:rPr>
              <w:t xml:space="preserve"> территории общего пользования, прилегающей к зданиям Детского сада и спортивного зала, расположенным по адресу: с. Мохча, ул. Центральная, дома 152 и 148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48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17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с. Мохча, ул. Мохчаюрская, в районе домов 4-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51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18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д. Гам, ул. Нижнегамская, в районе домов 100-10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54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19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д. Гам, ул. Центральная, детская площадка в районе д. 6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57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20. Благоустройство</w:t>
            </w:r>
            <w:r>
              <w:rPr>
                <w:color w:val="000000"/>
              </w:rPr>
              <w:t xml:space="preserve"> территории общего пользования, расположенной по адресу: д. Мошъюга, сквер около памятника Воину-освободителю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60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.21. Благоустройство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color w:val="000000"/>
              </w:rPr>
              <w:t>территории общего пользования, расположенной по адресу: д. Щель, в районе домов 15-2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63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2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с. Мохча, ул. Лесная, в районе домов 19-33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66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3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с. Мохча, ул. Центральная, в районе домов 242-24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69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4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Гам, ул. Центральная, сквер около памятника Воину-освободителю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72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5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Косъёль, в районе домов 9-10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75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6. Благоустройство </w:t>
            </w:r>
            <w:r>
              <w:rPr>
                <w:color w:val="000000"/>
              </w:rPr>
              <w:t>территории общего пользования, прилегающей к зданию администрации поселения – объекту культурного наследия Республики Коми, расположенному по адресу: с. Мохча, ул. Центральная, д. 132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78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7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Щель, д. 22 (клуб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81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8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Мошъюга, лиственничный сквер «Ниэдз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84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29. Благоустройство </w:t>
            </w:r>
            <w:r>
              <w:rPr>
                <w:color w:val="000000"/>
              </w:rPr>
              <w:t>территории общего пользования, прилегающей к зданию Церкви Вознесения Господня, расположенному по адресу: с. Мохча, ул. Центральная, д. 124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87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30. Благоустройство </w:t>
            </w:r>
            <w:r>
              <w:rPr>
                <w:color w:val="000000"/>
              </w:rPr>
              <w:t>территории общего пользования, предназначенной для погребения, в д. Мошъюг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90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31. Благоустройство </w:t>
            </w:r>
            <w:r>
              <w:rPr>
                <w:color w:val="000000"/>
              </w:rPr>
              <w:t>территории общего пользования, предназначенной для погребения, в д. Г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93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32. Благоустройство </w:t>
            </w:r>
            <w:r>
              <w:rPr>
                <w:color w:val="000000"/>
              </w:rPr>
              <w:t>территории общего пользования, предназначенной для погребения, в с. Мохч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96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2.33. Благоустройство </w:t>
            </w:r>
            <w:r>
              <w:rPr>
                <w:color w:val="000000"/>
              </w:rPr>
              <w:t>территории общего пользования, расположенной по адресу: д. Гам, ул. Центральная, сквер около церкв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2018-202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Уровень благоустройства территорий общего пользования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%, нарастающим итогом) - 100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Итого по задаче 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 xml:space="preserve">Задача 3. </w:t>
            </w:r>
            <w:r>
              <w:rPr>
                <w:lang w:eastAsia="ar-SA"/>
              </w:rPr>
              <w:t xml:space="preserve">Организация мероприятий по инвентаризации </w:t>
            </w:r>
            <w:r>
              <w:rPr>
                <w:color w:val="000000"/>
              </w:rPr>
              <w:t>уровня благоустройства индивидуальных жилых домов и земельных участков,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ных для их размещения</w:t>
            </w:r>
          </w:p>
        </w:tc>
      </w:tr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3.1. </w:t>
            </w:r>
            <w:r>
              <w:rPr>
                <w:lang w:eastAsia="ar-SA"/>
              </w:rPr>
              <w:t xml:space="preserve">Инвентаризация </w:t>
            </w:r>
            <w:r>
              <w:rPr>
                <w:color w:val="000000"/>
              </w:rPr>
              <w:t>уровня благоустройства индивидуальных жилых домов и земельных участков,</w:t>
            </w:r>
          </w:p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ных для их размещ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Администрация сельского поселения «Мохча»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highlight w:val="yellow"/>
              </w:rPr>
            </w:pPr>
            <w:r>
              <w:rPr/>
              <w:t>201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1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Итого по задаче 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Итого по Программ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федеральный бюдже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спубликанский бюджет Республики Ко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бюджет сельского поселения «Мохча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/>
      </w:pPr>
      <w:r>
        <w:rPr/>
        <w:t>Приложение № 2 к Программе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ный перечень дворовых территорий многоквартирных домов, </w:t>
      </w:r>
    </w:p>
    <w:p>
      <w:pPr>
        <w:pStyle w:val="Normal"/>
        <w:jc w:val="center"/>
        <w:rPr/>
      </w:pPr>
      <w:r>
        <w:rPr/>
        <w:t xml:space="preserve">расположенных на территории сельского поселения «Мохча», </w:t>
      </w:r>
    </w:p>
    <w:p>
      <w:pPr>
        <w:pStyle w:val="Normal"/>
        <w:jc w:val="center"/>
        <w:rPr/>
      </w:pPr>
      <w:r>
        <w:rPr/>
        <w:t>на которых планируется благоустройство в 2018-2022 года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875"/>
        <w:gridCol w:w="5085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 дворовой территории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Виды работ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К, Ижемский р-он, с. Мохча, ул. Лесная, д. 1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устройство проезда, тротуаров, установка светильников, скамеек, урн, детских игровых конструкций, вспомогательных помещений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меты, дизайн-проект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К, Ижемский р-он, с. Мохча, ул. Центральная, д. 218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устройство проезда, тротуаров, установка светильников, скамеек, урн, детских игровых конструкций, вспомогательных помещений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меты, дизайн-проекта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К, Ижемский р-он, с. Мохча, ул. Центральная, д. 22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устройство проезда, тротуаров, установка светильников, скамеек, урн, детских игровых конструкций, вспомогательных помещений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сметы, дизайн-проек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 к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ный перечень  территорий общего пользования сельского поселения «Мохча», на которых планируется благоустройство в 2018-2022 годах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243"/>
        <w:gridCol w:w="4678"/>
      </w:tblGrid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территории общего поль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ы работ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Мошъюга, в районе домов 80-1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ешеходной зоны (тротуаров)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Гам, ул. Центральная, в районе домов 40-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ешеходной зоны (тротуаров), замена ограждения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прилегающая к зданию Дома Культуры, расположенному по адресу: с. Мохча, ул. Центральная, д.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ых зон, парковки, зоны отдыха, установка скамеек, урн,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с. Мохча, в районе д. 258 по ул. Центральная и д.д. 9-13 по пер. Лугов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ой зоны, установка светильников и детских игровых конструкций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предназначенная для погребения, в д. Г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Мошъюга,  спортивная площадка в районе дома 8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и покраска ограждения, установка спортивных и детских игровых конструкций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с. Мохча, ул. Ручейная, в районе домов 14-31 и 49-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с. Мохча, ул. Хатанзейского, в районе домов 38-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Мошъюга,  пустырь в районе домов 10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монтаж остатков зданий, планировка территории, установка ограждения и детских игровых конструкций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Гам, ул. Верхнегамская, в районе домов 38-41, 12-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с. Мохча, ул. Центральная, в районе домов 82-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с. Мохча, ул. Центральная, напротив д. 1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монтаж разрушающегося сооружения, обустройство проезда, пешеходной зоны, зоны отдыха, ограждения, установка скамеек, урн,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Гам, ул. Нижнегамская, в районе домов 1-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Мошъюга, в районе домов 65-8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Щель,  пустырь в районе дома 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монтаж остатков здания, планировка территории, установка ограждения и детских игровых конструкций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прилегающая к зданиям Детского сада и спортивного зала, расположенным по адресу: с. Мохча, ул. Центральная, дома 152 и 1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ых зон, парковок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с. Мохча, ул. Мохчаюрская, в районе домов 4-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ой зоны, ограждения, установка скамеек, урн, светильников, детских игровых конструкций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Гам, ул. Нижнегамская, в районе домов 100-1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ой зоны, обустройство ограждения, установка скамеек, урн, светильников, детских игровых конструкций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Гам, ул. Центральная, детская площадка в районе д.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ена ограждения, установка светильников, скамеек, урн, детских игровых конструкций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Мошъюга, сквер около памятника Воину-освободител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ена ограждения, обустройство площадки перед памятником Воину-освободителю, ремонт памятника, установка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Щель, в районе домов 15-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ой зоны (тротуаров)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с. Мохча, ул. Лесная, в районе домов 19-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ой зоны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с. Мохча, ул. Центральная, в районе домов 242-2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Гам, ул. Центральная, сквер около памятника Воину-освободител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ена ограждения, ремонт памятника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Косъёль, в районе домов 9-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ой зоны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прилегающая к зданию администрации поселения – объекту культурного наследия Республики Коми, расположенному по адресу: с. Мохча, ул. Центральная, д. 1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ена ограждения, обустройство пешеходных зон, площадки перед памятником Воину-освободителю,  ремонт памятника, установка скамеек, урн, светильников, детских игровых конструкций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Щель, д. 22 (клуб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и покраска фасада здания, ограждения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Мошъюга, лиственничный сквер «Ниэдз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ановка ограждения, установка светильников, скамеек, урн, подготовка сметы, дизайн-проекта.</w:t>
            </w:r>
          </w:p>
        </w:tc>
      </w:tr>
      <w:tr>
        <w:trPr>
          <w:trHeight w:val="54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прилегающая к зданию Церкви Вознесения Господня, расположенному по адресу: с. Мохча, ул. Центральная, д. 1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а, пешеходной зоны, установка светильников, демонтаж разрушающихся сооружений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предназначенная для погребения, в д. Мошъю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монт и покраска ограждения, установка светильников, скамеек, урн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предназначенная для погребения, в д. Г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стройство проездов, пешеходных зон, осуществление ремонта и покраски ограждения, установка скамеек, урн, подготовка сметы, дизайн-проекта.</w:t>
            </w:r>
          </w:p>
        </w:tc>
      </w:tr>
      <w:tr>
        <w:trPr>
          <w:trHeight w:val="123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предназначенная для погребения, в с. Мохч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ремонта и покраски ограждения, установка скамеек, урн, установка светильников, подготовка сметы, дизайн-проекта.</w:t>
            </w:r>
          </w:p>
        </w:tc>
      </w:tr>
      <w:tr>
        <w:trPr>
          <w:trHeight w:val="15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рритория общего пользования, расположенная по адресу: д. Гам, ул. Центральная, сквер около церкв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ена ограждения,  установка светильников, скамеек, урн, подготовка сметы, дизайн-проект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 к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ресный перечень объектов недвижимого имущества (включая</w:t>
        <w:br/>
        <w:t>объекты незавершенного строительства) и земельных участков, находящихся в</w:t>
        <w:br/>
        <w:t>собственности (пользовании) юридических лиц и индивидуальных</w:t>
        <w:br/>
        <w:t>предпринимателей, которые подлежат благоустройству не позднее 2020 года за</w:t>
        <w:br/>
        <w:t xml:space="preserve">счет средств указанных лиц в соответствии с заключенными соглашениями с администрацией сельского поселения «Мохча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в разработк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64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дрес объекта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31:00Z</dcterms:created>
  <dc:creator>Заместитель</dc:creator>
  <dc:description/>
  <cp:keywords/>
  <dc:language>en-US</dc:language>
  <cp:lastModifiedBy>1</cp:lastModifiedBy>
  <cp:lastPrinted>2014-12-17T19:04:00Z</cp:lastPrinted>
  <dcterms:modified xsi:type="dcterms:W3CDTF">2017-12-27T13:43:00Z</dcterms:modified>
  <cp:revision>20</cp:revision>
  <dc:subject/>
  <dc:title>«Мокчой»                                              сикт овмодчоминса                  администрация</dc:title>
</cp:coreProperties>
</file>