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519"/>
        <w:gridCol w:w="3599"/>
      </w:tblGrid>
      <w:tr>
        <w:trPr>
          <w:cantSplit w:val="true"/>
        </w:trPr>
        <w:tc>
          <w:tcPr>
            <w:tcW w:w="370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öвет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охч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сентября 2017 года                                                                                № 4-13/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спублика Коми, Ижемский район, с. Мохч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становлении запрета на увеличение численности  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х служащих в администрации сельского поселения «Мохча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ind w:left="0" w:right="7" w:hanging="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здоровления государственных финансов (оптимизации расходов) Республики Коми на период 2017 - 2019 годов, утвержденной распоряжением Правительства Республики Коми от 29 марта 2017 года № 151, рекомендациями Министерства финансов Республики Коми,</w:t>
      </w:r>
    </w:p>
    <w:p>
      <w:pPr>
        <w:pStyle w:val="Normal"/>
        <w:shd w:fill="FFFFFF" w:val="clear"/>
        <w:spacing w:lineRule="auto" w:line="48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48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овет сельского поселения «Мохча»</w:t>
      </w:r>
    </w:p>
    <w:p>
      <w:pPr>
        <w:pStyle w:val="Normal"/>
        <w:shd w:fill="FFFFFF" w:val="clear"/>
        <w:spacing w:lineRule="exact" w:line="413" w:before="0" w:after="240"/>
        <w:ind w:right="7" w:hanging="0"/>
        <w:jc w:val="center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:</w:t>
      </w:r>
    </w:p>
    <w:p>
      <w:pPr>
        <w:pStyle w:val="Normal"/>
        <w:autoSpaceDE w:val="false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запрет на увеличение численности муниципальных служащих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Мохч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сельского поселения «Мохча» </w:t>
        <w:tab/>
        <w:t xml:space="preserve">                                       М.Р. Сметанина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776" w:footer="30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Lucida Sans Unicode" w:cs="Arial"/>
      <w:kern w:val="2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68C7F75F89C466246F18818BE8F2B08E50330F41B40D564956A930A548A773065661F39EB8032C6DB21DA702f2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11:00Z</dcterms:created>
  <dc:creator>Ложкин</dc:creator>
  <dc:description/>
  <cp:keywords/>
  <dc:language>en-US</dc:language>
  <cp:lastModifiedBy>пользоваетль</cp:lastModifiedBy>
  <cp:lastPrinted>2017-08-15T11:00:00Z</cp:lastPrinted>
  <dcterms:modified xsi:type="dcterms:W3CDTF">2017-09-27T09:12:00Z</dcterms:modified>
  <cp:revision>4</cp:revision>
  <dc:subject/>
  <dc:title>МОДЕЛЬНЫЙ ПРАВОВОЙ АКТ</dc:title>
</cp:coreProperties>
</file>