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 сентября 2017 года                                                                                № 4-12/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 Совета сельского поселения «Мохча» от 20 декабря 2016 года № 4-5/1 «О бюджете сельского поселения «Мохча» на 2017 год и плановый период 2018 и 2019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ab/>
        <w:t xml:space="preserve">1. Внести в решение Совета сельского поселения «Мохча» от 20 декабря 2016 года  № 4-5/1 «О бюджете сельского поселения «Мохча» на 2017 год и плановый период 2018 и 2019 годов» (далее – Решение) следующие изменения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) статью 1 Решения изложить в следующей редакци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«Статья 1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Мохча» на 2017 год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  4 897,04 тыс. рублей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 4 953,08 тыс. рублей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56,04 тыс. рублей.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ab/>
        <w:t>2) пункт 1 статьи 5 Решения  изложить в следующей редакци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ab/>
        <w:t>«1. Утвердить объем безвозмездных поступлений в бюджет сельского поселения «Мохча» в 2017 году в сумме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6,49 тыс. рублей, в том числе объем межбюджетных трансфертов, получаемых из других бюджетов бюджетной системы Российской Федерации, в сумме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6,49 тыс. рублей.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ab/>
        <w:t>3) приложение 1 к Решению  изложить в редакции согласно приложению 1 к настоящему решению;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) приложение 3 к Решению изложить в редакции согласно приложению 2 к настоящему решению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ab/>
        <w:t>5) приложение 5 к Решению изложить в редакции согласно приложению 3 к настоящему решени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5:00Z</dcterms:created>
  <dc:creator>USER</dc:creator>
  <dc:description/>
  <dc:language>en-US</dc:language>
  <cp:lastModifiedBy>пользоваетль</cp:lastModifiedBy>
  <cp:lastPrinted>2017-09-19T16:25:00Z</cp:lastPrinted>
  <dcterms:modified xsi:type="dcterms:W3CDTF">2017-09-19T13:27:00Z</dcterms:modified>
  <cp:revision>3</cp:revision>
  <dc:subject/>
  <dc:title>Совет сельского поселения «Няшабож»</dc:title>
</cp:coreProperties>
</file>