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</w:t>
      </w:r>
      <w:r>
        <w:rPr>
          <w:b/>
          <w:i/>
          <w:sz w:val="28"/>
          <w:szCs w:val="28"/>
          <w:u w:val="single"/>
        </w:rPr>
        <w:drawing>
          <wp:inline distT="0" distB="0" distL="0" distR="0">
            <wp:extent cx="60071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u w:val="single"/>
        </w:rPr>
        <w:t xml:space="preserve">                                       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92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Мокчой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17 года                                                                                 № 4-14/2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сельского поселения «Мохча» от 11 декабря 2012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2/4 «Об утверждении положения «О бюджетном процессе в сельском поселении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Мохча» от 11 декабря 2012 года № 3-2/4 «Об утверждении положения «О бюджетном процессе в сельском поселении «Мохча» следующие изменения и допол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иостановить действие  подпункта 4 пункта 2 статьи 11 приложения к Решению до 1 января 2018 г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 установить, что при формировании проекта решения о бюджете поселения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 общего объема расходов бюджета поселения на второй год планового пери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татью 8 исключить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3 слова «комиссии Совета» заменить на слово «Совет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Cs/>
          <w:sz w:val="28"/>
          <w:szCs w:val="28"/>
        </w:rPr>
        <w:t xml:space="preserve"> второй абзац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а 5 статьи 16 изложить в следующей редакции: «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пунктом 5 статьи 242 настоящего Кодекса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6:00Z</dcterms:created>
  <dc:creator>uzer</dc:creator>
  <dc:description/>
  <cp:keywords/>
  <dc:language>en-US</dc:language>
  <cp:lastModifiedBy>пользоваетль</cp:lastModifiedBy>
  <cp:lastPrinted>2016-11-30T11:39:00Z</cp:lastPrinted>
  <dcterms:modified xsi:type="dcterms:W3CDTF">2017-10-30T09:30:00Z</dcterms:modified>
  <cp:revision>4</cp:revision>
  <dc:subject/>
  <dc:title/>
</cp:coreProperties>
</file>