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360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февраля 2017 года                                                                                   № 4-6/1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ешение Совета сельского поселения «Мохча» от 15.06.2012 № 2-35/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стоимости гарантированного перечня услуг»</w:t>
      </w:r>
    </w:p>
    <w:p>
      <w:pPr>
        <w:pStyle w:val="Normal"/>
        <w:spacing w:before="28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1.1996 № 8-ФЗ «О погребении и похоронном деле», частью 2 статьи 4.2 Федерального закона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 </w:t>
        <w:br/>
        <w:t>компенсаций и признании утратившим силу Федерального закона «О приостановлении действия части 11 статьи 50 Федерального закона «О государственной гражданской службе Российской Федерации» в связи с Федеральным законом «О федеральном бюджете на 2015 год и на плановый период 2016 и 2017 годов» и постановлением Правительства Российской Федерации от 26.01.2017 № 88 «Об утверждении размера индексации выплат, пособий и компенсаций в 2017 году»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сельского поселения «Мохч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сельского поселения «Мохча» от 15.06.2012 № 2-35/4  «Об утверждении стоимости гарантированного перечня услуг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таблицу приложения №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714"/>
        <w:gridCol w:w="137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  предметов, необходимых для погреб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,3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тоимость погреб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0,9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таблицу приложения № 2 изложить в следующей реда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714"/>
        <w:gridCol w:w="14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  предме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,3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тоимость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0,9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таблицу приложения № 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714"/>
        <w:gridCol w:w="14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  предме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,3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тоимость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0,9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бнародования на официальных стендах сельского поселения «Мохча» и распространяется на правоотношения, возникшие с 01.02.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42:00Z</dcterms:created>
  <dc:creator>Vityazeva</dc:creator>
  <dc:description/>
  <cp:keywords/>
  <dc:language>en-US</dc:language>
  <cp:lastModifiedBy>пользоваетль</cp:lastModifiedBy>
  <cp:lastPrinted>2014-11-06T17:18:00Z</cp:lastPrinted>
  <dcterms:modified xsi:type="dcterms:W3CDTF">2017-02-10T09:57:00Z</dcterms:modified>
  <cp:revision>6</cp:revision>
  <dc:subject/>
  <dc:title>Проект</dc:title>
</cp:coreProperties>
</file>