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519"/>
        <w:gridCol w:w="3599"/>
      </w:tblGrid>
      <w:tr>
        <w:trPr>
          <w:cantSplit w:val="true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т 29 мая 2017 года                                                                                           № 4-9/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спублика Коми, Ижемский район, с. Мохч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sz w:val="28"/>
          <w:szCs w:val="28"/>
          <w:lang w:val="ru-RU"/>
        </w:rPr>
        <w:t>Об исполнении бюджета сельского поселения «Мохча» за 2016 год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вет сельского поселения «Мохча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Cs/>
          <w:sz w:val="28"/>
          <w:szCs w:val="28"/>
          <w:lang w:val="ru-RU"/>
        </w:rPr>
        <w:t>РЕШИЛ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 Утвердить отчет об исполнении бюджета сельского поселения «Мохча»  за 2016 год по доходам в сумме 5 685,03 тыс. рублей, по расходам в сумме 5 633,82 тыс. рублей с превышением доходов над расходами (профицит) в сумме 51,21 тыс.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бюджета сельского поселения «Мохча» за 2016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 бюджета сельского поселения «Мохча» за 2016 год по разделам и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сельского поселения «Мохча» за 2016 год по ведомственной структуре расходов бюджета сельского поселения «Мохча»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сельского поселения «Мохча» за 2016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Статья 2. Настоящее решение вступает в силу со дня обнародования на официальных стендах сельского поселения «Мохча»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сельского поселения «Мохча»                                               М.Р. Сметанина</w:t>
      </w:r>
    </w:p>
    <w:sectPr>
      <w:type w:val="nextPage"/>
      <w:pgSz w:w="11906" w:h="16838"/>
      <w:pgMar w:left="1134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41:00Z</dcterms:created>
  <dc:creator>USER</dc:creator>
  <dc:description/>
  <cp:keywords/>
  <dc:language>en-US</dc:language>
  <cp:lastModifiedBy>пользоваетль</cp:lastModifiedBy>
  <cp:lastPrinted>2017-06-01T17:07:00Z</cp:lastPrinted>
  <dcterms:modified xsi:type="dcterms:W3CDTF">2017-06-01T14:08:00Z</dcterms:modified>
  <cp:revision>174</cp:revision>
  <dc:subject/>
  <dc:title>Совет сельского поселения «Няшабож»</dc:title>
</cp:coreProperties>
</file>