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78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июля 2017 года                                                                                 №  4-10/1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Мох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9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ринятии к осуществлению части полномочий по решению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 местного значения органов местного самоуправления муниципального района «Ижемский» на 2017 год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уководствуясь частью 4 статьи 15 Федерального закона от 06.10.2003 № 131 – 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ельского поселения «Мохча», Решением Совета муниципального района «Ижемский» от 15.06.2017 № 5-19/14 «О  передаче к осуществлению части полномочий по решению вопросов местного значения органов местного самоуправления муниципального района «Ижемский» органам местного самоуправления сельского поселения «Краснобор», «Сизябск», «Мохча» на 2017 год»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ConsPlusNormal"/>
        <w:widowControl/>
        <w:spacing w:lineRule="atLeast" w:line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сельского поселения «Мохча» принять к осуществлению часть полномочий по решению вопроса местного значения органов местного самоуправления муниципального района «Ижемский» на 2017 год, согласно приложению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2. Администрации сельского поселения «Мохча» заключить соглашение с администрацией муниципального района «Ижемский» о принятии к осуществлению части полномочий по решению вопроса местного значения согласно пункту 1 настоящего решения. 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 на официальных стендах сельского поселения «Мохч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М.Р. Смета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Мохч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 июля 2017 года № 4-10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номочия, принимаемые администрацией сельского поселения «Мохча» по решению вопроса местного значения органов местного самоуправления  муниципального района «Ижемский»,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0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местного значения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, принимаемые администрацией сельского поселения «Мохча» по решению вопроса местного значения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ого закона), разрешений на ввод объектов в эксплуатацию при осуществлении строительства, расположенных на территории поселения, утверждении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(пункт 20 части 1 статьи 14 Федерального закона от 06.10.2003 № 131-ФЗ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«Мохч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части подготовки документации по планировке территории кварталов индивидуальной застройки в с. Мохча, д. Г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4"/>
    <w:qFormat/>
    <w:pPr/>
    <w:rPr>
      <w:rFonts w:ascii="Harlow Solid Italic" w:hAnsi="Harlow Solid Italic" w:cs="Harlow Solid Italic"/>
      <w:sz w:val="28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34:00Z</dcterms:created>
  <dc:creator>USER</dc:creator>
  <dc:description/>
  <dc:language>en-US</dc:language>
  <cp:lastModifiedBy>пользоваетль</cp:lastModifiedBy>
  <cp:lastPrinted>2017-06-16T16:10:00Z</cp:lastPrinted>
  <dcterms:modified xsi:type="dcterms:W3CDTF">2017-07-12T12:55:00Z</dcterms:modified>
  <cp:revision>3</cp:revision>
  <dc:subject/>
  <dc:title>"Изьва"</dc:title>
</cp:coreProperties>
</file>