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378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6900" cy="584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9 ма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                                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   № </w:t>
      </w:r>
      <w:r>
        <w:rPr>
          <w:sz w:val="28"/>
          <w:szCs w:val="28"/>
          <w:lang w:val="ru-RU"/>
        </w:rPr>
        <w:t>4-9/4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ежегодном оплачиваемом отпуске  главы муниципального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  сельского поселения «</w:t>
      </w:r>
      <w:r>
        <w:rPr>
          <w:bCs/>
          <w:sz w:val="28"/>
          <w:szCs w:val="28"/>
          <w:lang w:val="ru-RU"/>
        </w:rPr>
        <w:t>Мохча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соответствии с Трудовым кодексом Российской Федерации, Федеральным законом от 06.10.2003 № 131 - ФЗ «Об  общих принципах организации местного самоуправления в Российской Федерации», Законом Республики Коми от 20.12.2010 № 149 - 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сельского поселения «Мохча»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ежегодный оплачиваемый отпуск главы сельского  поселения «Мохча» состоит из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годного основного оплачиваемого отпуска продолжительностью 40 календарных дней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жегодного дополнительного оплачиваемого отпуска за ненормированный рабочий (служебный) день продолжительностью 3 календарных дня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дополнительный оплачиваемый отпуск в связи  с работой (службой) в районах Крайнего Севера и приравненных к ним местностях предоставляется главе сельского поселения «Мохча» в соответствии с федеральным  законодательством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расходов, связанных с предоставлением главе сельского поселения  «Мохча» ежегодного оплачиваемого отпуска, осуществляется  за счет  средств местного бюджета сельского поселения «Мохча»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 и применяется к главе сельского поселения «Мохча», начиная с нового рабочего (служебного)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пользоваетль</cp:lastModifiedBy>
  <cp:lastPrinted>2017-05-29T12:58:00Z</cp:lastPrinted>
  <dcterms:modified xsi:type="dcterms:W3CDTF">2017-06-02T06:52:00Z</dcterms:modified>
  <cp:revision>179</cp:revision>
  <dc:subject/>
  <dc:title>Совет сельского поселения «Няшабож»</dc:title>
</cp:coreProperties>
</file>