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2339"/>
        <w:gridCol w:w="3779"/>
      </w:tblGrid>
      <w:tr>
        <w:trPr>
          <w:cantSplit w:val="true"/>
        </w:trPr>
        <w:tc>
          <w:tcPr>
            <w:tcW w:w="37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окчой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кт овмöдчöминс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öвет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0075" cy="590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Мохча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 Ы В К Ö Р Т Ö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21 апреля</w:t>
      </w:r>
      <w:r>
        <w:rPr>
          <w:sz w:val="28"/>
          <w:szCs w:val="28"/>
        </w:rPr>
        <w:t xml:space="preserve"> 2016 года                                                                                   № 3-3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1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а Коми, Ижемский район, с. Мохч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шение  Совета сельского поселения «Мохча» от 15 декабря 2015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№ </w:t>
      </w:r>
      <w:r>
        <w:rPr>
          <w:sz w:val="28"/>
          <w:szCs w:val="28"/>
          <w:lang w:val="ru-RU"/>
        </w:rPr>
        <w:t xml:space="preserve">3-29/1 «О бюджете сельского поселения «Мохча» на 2016 год 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овый период 2017 и 2018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сельского поселения «Мохча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Совета сельского поселения «Мохча» от 15 декабря 2015 года  № 3-29/1 «О бюджете сельского поселения «Мохча» на 2016 год и плановый период 2017 и 2018 годов» (далее – Решение) следующие изменения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приложение 3 к Решению  изложить в редакции согласно приложению 1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риложение 5 к Решению изложить в редакции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обнародования на официальных стендах сельского поселения «Мохча».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tabs>
          <w:tab w:val="clear" w:pos="708"/>
          <w:tab w:val="left" w:pos="992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сельского поселения «Мохча»                                               М.Р. Сметанина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uppressAutoHyphens w:val="true"/>
      <w:ind w:left="720" w:hanging="0"/>
    </w:pPr>
    <w:rPr>
      <w:rFonts w:eastAsia="Arial Unicode MS" w:cs="Mangal"/>
      <w:kern w:val="2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8:41:00Z</dcterms:created>
  <dc:creator>USER</dc:creator>
  <dc:description/>
  <cp:keywords/>
  <dc:language>en-US</dc:language>
  <cp:lastModifiedBy>Mohcha</cp:lastModifiedBy>
  <cp:lastPrinted>2016-04-21T11:07:00Z</cp:lastPrinted>
  <dcterms:modified xsi:type="dcterms:W3CDTF">2016-04-26T09:04:00Z</dcterms:modified>
  <cp:revision>174</cp:revision>
  <dc:subject/>
  <dc:title>Совет сельского поселения «Няшабож»</dc:title>
</cp:coreProperties>
</file>