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 апреля</w:t>
      </w:r>
      <w:r>
        <w:rPr>
          <w:sz w:val="28"/>
          <w:szCs w:val="28"/>
        </w:rPr>
        <w:t xml:space="preserve"> 2016 года                                                                                   № 3-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срочном прекращении  полномоч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а Совета  сельского поселения «Мохча» 3 созыва Поздеевой Т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. 2 ч. 10 ст. 40 Федерального закона от 6 октября 2003 года №131-ФЗ «Об общих принципах организации местного самоуправления в Российской Федерации»,  п. 2 ч. 2 ст. 41 Устава муниципального образования  сельского поселения «Мохча», на основании личного заявления депутата Совета сельского поселения «Мохча» 3 созыва  Поздеевой Т.Н. об отставке в связи с  переездом на новое место жительства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Прекратить досрочно полномочия  депутата Совета  сельского поселения «Мохча» 3 созыва  Поздеевой Татьяны Николаев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принятия и подлежит обнародованию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0:00Z</dcterms:created>
  <dc:creator>USER</dc:creator>
  <dc:description/>
  <dc:language>en-US</dc:language>
  <cp:lastModifiedBy>Mohcha</cp:lastModifiedBy>
  <cp:lastPrinted>2016-04-21T11:07:00Z</cp:lastPrinted>
  <dcterms:modified xsi:type="dcterms:W3CDTF">2016-04-26T09:00:00Z</dcterms:modified>
  <cp:revision>2</cp:revision>
  <dc:subject/>
  <dc:title>Совет сельского поселения «Няшабож»</dc:title>
</cp:coreProperties>
</file>