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519"/>
        <w:gridCol w:w="359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июня 2016 года                                                                                      № 3-34/2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б исполнении бюджета сельского поселения «Мохча» за 2015 год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сельского поселения «Мохча»  за 2015 год по доходам в сумме 5 059,52 тыс. рублей, по расходам в сумме 5 178,32 тыс. рублей с превышением расходов над доходами (дефицит) в сумме 118,80 тыс. рублей и со следующими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сельского поселения «Мохча» за 2015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сельского поселения «Мохча» за 2015 год по разделам и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сельского поселения «Мохча» за 2015 год по ведомственной структуре расходов бюджета сельского поселения «Мохча»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сельского поселения «Мохча» за 2015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татья 2. Настоящее решение вступает в силу со дня обнародования на официальных стендах сельского поселения «Мохч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поселения «Мохча»                                               М.Р. Сметан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8:00Z</dcterms:created>
  <dc:creator>USER</dc:creator>
  <dc:description/>
  <cp:keywords/>
  <dc:language>en-US</dc:language>
  <cp:lastModifiedBy>Mohcha</cp:lastModifiedBy>
  <cp:lastPrinted>2014-03-26T11:05:00Z</cp:lastPrinted>
  <dcterms:modified xsi:type="dcterms:W3CDTF">2016-06-27T09:12:00Z</dcterms:modified>
  <cp:revision>3</cp:revision>
  <dc:subject/>
  <dc:title>Совет сельского поселения «Няшабож»</dc:title>
</cp:coreProperties>
</file>