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78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6900" cy="584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т 20 декабря 2016 года                                                                                   № 4-5/</w:t>
      </w:r>
      <w:r>
        <w:rPr>
          <w:sz w:val="28"/>
          <w:szCs w:val="28"/>
          <w:lang w:val="ru-RU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8"/>
          <w:szCs w:val="28"/>
          <w:lang w:val="ru-RU"/>
        </w:rPr>
        <w:t>О внесении изменений в решение  Совета сельского поселения «Мохча» от 15 декабря 2015 года № 3-29/1 «О бюджете сельского поселения «Мохча» на 2016 год и плановый период 2017 и 2018 годов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15 декабря 2015 года  № 3-29/1 «О бюджете сельского поселения «Мохча» на 2016 год и плановый период 2017 и 2018 годов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 5 672,3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5 677,23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,84 тыс. рублей.»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бюджет сельского поселения «Мохча» в 2016 году в сумме 5 086,38 тыс. рублей, в том числе объем межбюджетных трансфертов, получаемых из других бюджетов бюджетной системы Российской Федерации, в сумме 5 086,38 тыс. рублей.»;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) приложение 7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пользоваетль</cp:lastModifiedBy>
  <cp:lastPrinted>2010-11-24T09:27:00Z</cp:lastPrinted>
  <dcterms:modified xsi:type="dcterms:W3CDTF">2016-12-20T14:10:00Z</dcterms:modified>
  <cp:revision>181</cp:revision>
  <dc:subject/>
  <dc:title>Совет сельского поселения «Няшабож»</dc:title>
</cp:coreProperties>
</file>