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78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16 года                                                                                   № 4-5/3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8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в муниципального образования сельского поселения «Мохч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 Федеральным законом от 06.10.2003 года № 131-ФЗ «Об общих принципах организации местного самоуправления в Российской Федерации», Законом Республики Коми от 09.12.2014 № 148-РЗ «О некоторых вопросах местного значения муниципальных образований сельских поселений в Республике Коми», Уставом  муниципального образования сельского поселения  «Мохч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Устав муниципального образования сельского поселения  «Мохча» изменения и дополнения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сельского поселения «Мохча»  направить решение  о внесении изменений и дополнений в Устав  муниципального образования сельского поселения «Мохча» в Управление Министерства юстиции Российской Федерации по Республике Коми для государственной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сельского поселения «Мохча» решение  о внесении изменений и дополнений в Устав муниципального образования сельского поселения «Мохча» после его государственной регистрации обнародовать на официальных стендах сельского поселения «Мохч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в порядке, установленном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Мохч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6 № 4-5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 сельского поселения «Мохч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татье 8 Устава муниципального образования сельского поселения «Мохча»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1) пункт 7 части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пункт 3 части 2 исключит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3) пункт 7 части 2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7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пункт 11 части 2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11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татью 41 Устава муниципального образования сельского поселения «Мохча» дополнить частью  2.1.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 Полномочия депутата Совета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44 Устава муниципального образования сельского поселения «Мохча»  дополнить частью 4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. Глава сельского поселения должен соблюдать ограничения, запреты и исполнять обязанности, установленные Федеральным законом от 25.12.2008 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татье 49 Устава муниципального образования сельского поселения «Мохча» пункт 8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) обеспечивает проживающих в поселении и нуждающихся в жилых помещениях малоимущих граждан жилыми помещениями, организует содержание муниципального жилищного фонда, создает условия для жилищного строительства, а также осуществляет иные полномочия  органов местного самоуправления в соответствии с жилищным законодательством, за исключением осуществления муниципального жилищного контроля;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20:53:00Z</dcterms:created>
  <dc:creator>JUR_OTDEL</dc:creator>
  <dc:description/>
  <cp:keywords/>
  <dc:language>en-US</dc:language>
  <cp:lastModifiedBy>пользоваетль</cp:lastModifiedBy>
  <cp:lastPrinted>2016-12-21T09:56:00Z</cp:lastPrinted>
  <dcterms:modified xsi:type="dcterms:W3CDTF">2016-12-21T06:57:00Z</dcterms:modified>
  <cp:revision>6</cp:revision>
  <dc:subject/>
  <dc:title> </dc:title>
</cp:coreProperties>
</file>