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Мохча»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  18 ноября   2015  года №  88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Мохч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- Орган),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и гражданам по договорам найма жилых помещений специализированного муниципального жилищного фонда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 муниципального района «Ижемский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Заявителями являются физические лица (граждане Российской Федерации, иностранные граждане), необеспеченные жилыми помещениями в муниципальном образовании  сельского поселения «</w:t>
      </w:r>
      <w:r>
        <w:rPr>
          <w:rFonts w:cs="Times New Roman" w:ascii="Times New Roman" w:hAnsi="Times New Roman"/>
          <w:sz w:val="24"/>
          <w:szCs w:val="24"/>
        </w:rPr>
        <w:t>Мохча</w:t>
      </w:r>
      <w:r>
        <w:rPr>
          <w:rFonts w:cs="Times New Roman" w:ascii="Times New Roman" w:hAnsi="Times New Roman"/>
          <w:sz w:val="24"/>
          <w:szCs w:val="24"/>
          <w:lang w:eastAsia="ru-RU"/>
        </w:rPr>
        <w:t>»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 категории заявителей, которым предоставляются  </w:t>
      </w:r>
      <w:r>
        <w:rPr>
          <w:rFonts w:cs="Times New Roman" w:ascii="Times New Roman" w:hAnsi="Times New Roman"/>
          <w:sz w:val="24"/>
          <w:szCs w:val="24"/>
        </w:rPr>
        <w:t>служебные жилые помещ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ам в связи с характером их трудовых отношений с органом государственной власти, органом местного самоуправления, государственным или муниципальным унитарным предприятием, государственным или муниципальным учреждением, в связи с прохождением службы,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ы, работающие в муниципальных учреждениях и органах местного самоуправления, осуществляющих свою деятельность на территории сельского поселения «Кельчию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уководители и специалисты федеральных и республиканских структур, прибывшие к месту службы с других реги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рачи и другие медицинские, фармацевтические работники лечебно-профилактических и аптечных учреждений системы здравоохранения Российской Федерации в связи с характером их трудовых отношений с муниципаль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еля и другие педагогические работники общеобразовательных школ и профессионально-технических учебных заведений в связи с характером их трудовых отношений с муниципальным учреждением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глашенные специалисты в связи с характером их трудовых отношений с муниципальным учреждение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категории заявителей, которым предоставляются </w:t>
      </w:r>
      <w:r>
        <w:rPr>
          <w:rFonts w:cs="Times New Roman" w:ascii="Times New Roman" w:hAnsi="Times New Roman"/>
          <w:sz w:val="24"/>
          <w:szCs w:val="24"/>
        </w:rPr>
        <w:t>жилые помещения маневренного фонда для временного прожи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ражданам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ым гражданам в случаях, предусмотренных законодательством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категории заявителей, которым предоставляются </w:t>
      </w:r>
      <w:r>
        <w:rPr>
          <w:rFonts w:cs="Times New Roman" w:ascii="Times New Roman" w:hAnsi="Times New Roman"/>
          <w:sz w:val="24"/>
          <w:szCs w:val="24"/>
        </w:rPr>
        <w:t>жилые помещения в домах системы социального обслуживания населения, относящиеся, в соответствии с законодательством,  к числу граждан, нуждающихся в специальной социальной защите с предоставлением им медицинских и социально-бытовых услуг, в случае, если существуют следующие обстоятельства, которые ухудшают или могут ухудшить условия его жизнедеятельности, а также отдельные категории заявителей, которым предоставляются жилые помещения  для социальной защи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личие в семье инвалида или инвалидов, в том числе ребенка-инвалида или детей-инвалидов, нуждающихся в постоянном постороннем ух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личие ребенка или детей (в том числе находящихся под опекой, попечительством), испытывающих трудности в социальной адап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сутствие возможности обеспечения ухода (в том числе временного) за инвалидом, ребенком, детьми, а также отсутствие попечения над н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тсутствие работы и средств к существова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аличие иных обстоятельств, которые нормативными правовыми актами субъекта Российской Федерации признаны ухудшающими или способными ухудшить условия жизнедеятельности граждан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категории заявителей, которым предоставляются </w:t>
      </w:r>
      <w:r>
        <w:rPr>
          <w:rFonts w:cs="Times New Roman" w:ascii="Times New Roman" w:hAnsi="Times New Roman"/>
          <w:sz w:val="24"/>
          <w:szCs w:val="24"/>
        </w:rPr>
        <w:t>жилые помещения фондов для временного поселения вынужденных переселенцев и лиц, признанных беженц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ам, признанным в установленном федеральным законом порядке вынужденными переселенцами и беженц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дети-сироты и дети, оставшиеся без попечения родителей, лица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.4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- в федеральной государственной информационной системе </w:t>
      </w:r>
      <w:r>
        <w:rPr>
          <w:rFonts w:eastAsia="Calibri"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http://www.gosuslugi.ru/</w:t>
      </w:r>
      <w:r>
        <w:rPr>
          <w:rFonts w:eastAsia="Calibri" w:cs="Times New Roman" w:ascii="Times New Roman" w:hAnsi="Times New Roman"/>
          <w:sz w:val="24"/>
          <w:szCs w:val="24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pgu.rkomi.ru/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 (телефон: 8-82140-97479), МФЦ, в том числе ЦТО (телефон: 8-800-200-8212)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исьменном обращении в Орган, МФЦ, 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утем публичного информ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Предоставление муниципальной услуги осуществляется в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Мохч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1. Администрация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ведом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3.2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уведомления и выдачи результата предоставления муниципальной услуги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1. Министерство Российской Федерации по делам гражданской обороны, чрезвычайным ситуациям и ликвидации последствий стихийных бедствий – в части предоставления акта, подтверждающего непригодность помещения для проживания в результате чрезвычайных обстоятельст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2. Федеральная служба государственной регистрации, кадастра и картографии – в части предоставления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4.3. МБУ «Жилищное управление» - в части предоставления договора социального найма жилого помещения, заключенный ране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4. Органы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№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решение о предоставлении гражданам по договорам найма жилых помещений специализированного муниципального жилищного фонд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решение об отказе в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и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(далее – решение об отказе в предоставлении муниципальной услуги)</w:t>
      </w:r>
      <w:r>
        <w:rPr>
          <w:rFonts w:cs="Times New Roman" w:ascii="Times New Roman" w:hAnsi="Times New Roman"/>
          <w:sz w:val="24"/>
          <w:szCs w:val="24"/>
          <w:lang w:eastAsia="ru-RU"/>
        </w:rPr>
        <w:t>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Срок предоставления муниципальной услуги  составляет 30 календарных дней, исчисляем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с момента обращения заявителя с документами, необходимыми для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илищным кодексом Российской Федерации от 29.12.2004,                № 188-ФЗ («Собрание законодательства РФ», 03.01.2005, № 1 (часть 1), ст. 14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м кодексом Российской Федерации (часть первая) от 30.11.1994 № 51-ФЗ («Собрание законодательства Российской Федерации» 1994, № 32, ст. 3301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м кодексом Российской Федерации (часть вторая) от 26.01.1996 № 14-ФЗ («Собрание законодательства Российской Федерации», 1996, № 5, ст. 410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Российской Федерации от 29.12.2004,              № 189-ФЗ «О введении в действие Жилищного кодекса Российской Федерации» («Собрание законодательства Российской Федерации», 03.01.2005, № 1 (часть 1), ст. 15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165, 29.07.2006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(«Собрание законодательства РФ», 06.02.2006, № 6, ст. 697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1.05.2005   № 315 «Об утверждении Типового договора социального найма жилого помещения» (Собрание законодательства РФ, 30.05.2005, № 22, ст. 2126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м Республики Коми от 06.10.2005 № 100-РЗ «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» (принят ГС РК 22.09.2005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«Ведомости нормативных актов органов государственной власти Республики Коми», 27.06.2006, № 6, ст. 4455)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8. Для получения муниципальной услуги заявители подают в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 заявление о предоставлении муниципальной услуги (по форме согласно Приложению № 2 к настоящему административному регламенту</w:t>
      </w:r>
      <w:r>
        <w:rPr>
          <w:rFonts w:cs="Arial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а также следующие документы в 1 экземпляр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принятия решения о заключении договора найма служебного жилого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оригиналы и копии паспортов или иных документов, удостоверяющих личность заявителя и лиц, указанных в качестве членов семьи (оригиналы документов предоставляются только для просмотра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документы, подтверждающие состав семь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о составе семьи, выданную администрацией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заключении брака (в случае заключения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асторжении брака (в случае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ождении ребенка (при наличии в семье ребен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 правах на недвижимое имущество, которые не зарегистрированы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лужебное удостоверение муниципального служащего (для муниципальных служащих – предъявляется для ознакомления с целью идентификации лич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трудово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Для принятия решения о заключении договора найма жилого помещения маневренного фон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игиналы и копии паспортов или иных документов, удостоверяющих личность заявителя и лиц, указанных в качестве членов семьи (оригиналы документов предоставляются только для просмот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документы, подтверждающие состав семь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о составе семьи, выданную администрацией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заключении брака (в случае заключения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асторжении брака (в случае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ождении ребенка (при наличии в семье ребен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 правах на недвижимое имущество, которые не зарегистрированы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документы, подтверждающие право пользования жилым помещением, занимаемым заявителем и членами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ля принятия решения о заключении договора найма жилого помещения специализированного муниципального жилищного фон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аспорт или иные документы, удостоверяющие личность и подтверждающие гражданство Российской Федерации гражданина и членов его семьи (предъявляются лично при подаче зая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паспорта или иных документов, удостоверяющих личность и подтверждающих гражданство Российской Федерации гражданина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правки (иные документы) органов, осуществляющих государственную регистрацию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 наличии или отсутствии жилого помещения в собственности гражданина и каждого из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 совершении (несовершении) в течение 5 лет, предшествующих дате подачи заявления о включении в списки, гражданско-правовых сделок гражданином и каждым из членов его семьи в отношении жилых помещений, находящихся в собственности гражданина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кументы, подтверждающие отнесение граждан к категории детей-сирот и детей, оставшихся без попечения родителей, лиц из числа детей-сирот и детей, оставшихся без попечения родителей (справка органов опеки о подтверждении статуса и копии документов, находящихся в учетном деле органов опеки подданных для подтверждения стату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решения об устройстве в семью опекуна (попечителя), в приемную семью или в учреждения для детей-сирот и детей, оставшихся без попечения родителей, всех тип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справки, выдаваемые органами опеки и попечительства по месту выявления и первичного учета гражданина, подтверждающие отсутствие у него закрепленного жилого помещения, - для граждан, не имеющих закрепленного жилого пом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1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ично (в Администрацию, МФЦ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редством  почтового  отправления (в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а о составе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ходатайство органа местного самоуправления как работода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ходатайство муниципальной организации как работ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равки, выдаваемые органами опеки и попечительства по месту выявления и первичного учета гражданина, подтверждающие отсутствие у него закрепленного жилого помещения, - для граждан, не имеющих закрепленного жилого помещ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чие в представленных документах недостоверной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4. Услугой, необходимой и обязательной для предоставления муниципальной услуги, является услуга по предоставлению гражданам жилого помещения специализированного муниципального жилищного фонда. Данная услуга предоставляется администрацией сельского поселения «</w:t>
      </w:r>
      <w:r>
        <w:rPr>
          <w:rFonts w:cs="Times New Roman" w:ascii="Times New Roman" w:hAnsi="Times New Roman"/>
          <w:sz w:val="24"/>
          <w:szCs w:val="24"/>
        </w:rPr>
        <w:t>Мохч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предоставления данной услуги заявителю выдается договор найма жилого помещения специализированного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5.  Документами необходимыми в соответствии с нормативными правовыми актами для предоставления муниципальной услуги, являются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а о составе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ходатайство органа местного самоуправления как работода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ходатайство муниципальной организации как работ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равки, выдаваемые органами опеки и попечительства по месту выявления и первичного учета гражданина, подтверждающие отсутствие у него закрепленного жилого помещения, - для граждан, не имеющих закрепленного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6. Муниципальная услуга предоставляется бесплатно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7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а за предоставление услуг, необходимых и обязательных для предоставления муниципальной услуги,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9. Заявление регистрируется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общем количестве обращений граждан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обоснованных жалоб в общем количестве заявлений на предоставление  муниципальной услуг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Администрации МР «Ижемский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4. Предоставление муниципальной у</w:t>
      </w:r>
      <w:r>
        <w:rPr>
          <w:rFonts w:eastAsia="Calibri"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1. 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принятие </w:t>
      </w:r>
      <w:r>
        <w:rPr>
          <w:rFonts w:cs="Arial" w:ascii="Times New Roman" w:hAnsi="Times New Roman"/>
          <w:sz w:val="24"/>
          <w:szCs w:val="24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заключение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правление заявления (документов)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аправлении заявления и документов, указанных в пунктах 2.7. настоящего административного регламента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3.2.2.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3.2.3. 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б отказе в предоставлении муниципальной услуги (в случае наличия оснований, предусмотренных пунктом 2.13 административного регламента)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в течение осуществляет оформление в двух экземплярах решения о предоставлении муниципальной услуги или об отказе в предоставлении муниципальной услуги (далее - документ, являющийся результатом предоставления услуги), и передает данный документ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2. Максимальный срок исполнения административной процедуры составляет не более 10 календарных дней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3. Результатом административной процедуры является  направление принятого решения о предоставлении муниципальной услуги или об отказе в предоставлении муниципальной услуги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исполнения административной процедуры является решение заседания Жилищной комиссии о предоставлении жилого помещения по договору специализированного найма муниципального жилищного фонда либо отказ в предоставлении муниципальной услуг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дня написания заявителем согласия на вселение в предложенное жилое помещение, специалист готовит постановление о предоставлении жилого помещения по договору специализированного найма муниципального жилищ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ое лицо передает постановление о предоставлении жилого помещения по договору специализированного найма муниципального жилищного фонда на подписание руководителю </w:t>
      </w:r>
      <w:r>
        <w:rPr>
          <w:rFonts w:cs="Arial" w:ascii="Times New Roman" w:hAnsi="Times New Roman"/>
          <w:sz w:val="24"/>
          <w:szCs w:val="24"/>
          <w:lang w:eastAsia="ru-RU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заявитель изъявил желание получить результат услуги в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ргане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документа, являющегося результатом предоставления услуги сотрудник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ргана,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у уведомления о предоставлении услуги (об отказе в предоставлении услуги) осуществляет сотрудник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рга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</w:t>
      </w:r>
      <w:r>
        <w:rPr>
          <w:rFonts w:cs="Arial" w:ascii="Times New Roman" w:hAnsi="Times New Roman"/>
          <w:sz w:val="24"/>
          <w:szCs w:val="24"/>
          <w:lang w:eastAsia="ru-RU"/>
        </w:rPr>
        <w:t>Орган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4"/>
          <w:szCs w:val="24"/>
        </w:rPr>
        <w:t xml:space="preserve">2 календарных дня с момента поступления специалисту </w:t>
      </w:r>
      <w:r>
        <w:rPr>
          <w:rFonts w:cs="Arial" w:ascii="Times New Roman" w:hAnsi="Times New Roman"/>
          <w:sz w:val="24"/>
          <w:szCs w:val="24"/>
          <w:lang w:eastAsia="ru-RU"/>
        </w:rPr>
        <w:t>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Мохча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»,  </w:t>
      </w:r>
      <w:r>
        <w:rPr>
          <w:rFonts w:cs="Times New Roman" w:ascii="Times New Roman" w:hAnsi="Times New Roman"/>
          <w:sz w:val="24"/>
          <w:szCs w:val="24"/>
        </w:rPr>
        <w:t>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межведомственное взаимодействие, документа, являющегося результатом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3. Результатом исполнения административной процедуры является уведомление заявителя о принятом решении,  выдача заявителю решения о  предоставлении гражданам по договорам найма жилых помещений специализированного муниципального жилищного фонд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ли решения об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ключение договор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Основанием для начала исполнения административной процедуры является поступление обращения заявителя в 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заключения договора найма жилого помещения специализированного муниципального жилищного фонда по заявлению (Приложение № 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 </w:t>
      </w:r>
      <w:r>
        <w:rPr>
          <w:rFonts w:cs="Times New Roman" w:ascii="Times New Roman" w:hAnsi="Times New Roman"/>
          <w:sz w:val="24"/>
          <w:szCs w:val="24"/>
        </w:rPr>
        <w:t xml:space="preserve">Орга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ственный за прием и регистрацию документов, в течение одного рабочего дня рассматривает поступившее заявление и приложенные к нему документы, для составления договора найма жилого помещения специализированного муниципального жилищного фон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ое лицо, ответственное за подготовку договора, готовит данный договор в срок, не превышающий двух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 Органа регистрирует договор в специальном реестре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ор подписывается руководитель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лучении договора найма жилого помещения специализированного муниципального жилищного фонда заявитель собственноручно расписывается во всех экземплярах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1. Критерием принятия решения является подписание заявителем договора найма жилого поме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2. Максимальный срок исполнения административной процедуры составляет 3 календарных дня со дня принятия органом ре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2. Результатом исполнения административной процедуры является заключение с заявителем договора найма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  заместителем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5.7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6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7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8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9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20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69460, 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Мохча»</w:t>
      </w:r>
    </w:p>
    <w:tbl>
      <w:tblPr>
        <w:tblW w:w="9651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2"/>
        <w:gridCol w:w="4659"/>
      </w:tblGrid>
      <w:tr>
        <w:trPr>
          <w:trHeight w:val="12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>
          <w:trHeight w:val="8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mohch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@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yandex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5221</w:t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5334</w:t>
            </w:r>
          </w:p>
        </w:tc>
      </w:tr>
      <w:tr>
        <w:trPr>
          <w:trHeight w:val="6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Сметанина Мария Робертовна, глава сельского поселения «Мохча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Мохч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предоставления муниципальной услуг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ать вид просьбы: предоставить жилое помещение по договору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договор найм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3"/>
        <w:gridCol w:w="1480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5475" cy="576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07" t="12528" r="36535" b="5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37:00Z</dcterms:created>
  <dc:creator>Пискова Ольга Сергеевна</dc:creator>
  <dc:description/>
  <cp:keywords/>
  <dc:language>en-US</dc:language>
  <cp:lastModifiedBy>1</cp:lastModifiedBy>
  <dcterms:modified xsi:type="dcterms:W3CDTF">2015-12-10T08:13:00Z</dcterms:modified>
  <cp:revision>7</cp:revision>
  <dc:subject/>
  <dc:title/>
</cp:coreProperties>
</file>