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653"/>
        <w:gridCol w:w="3494"/>
      </w:tblGrid>
      <w:tr>
        <w:trPr>
          <w:trHeight w:val="1418" w:hRule="atLeast"/>
        </w:trPr>
        <w:tc>
          <w:tcPr>
            <w:tcW w:w="3185" w:type="dxa"/>
            <w:tcBorders/>
          </w:tcPr>
          <w:p>
            <w:pPr>
              <w:pStyle w:val="TextBodyIndent"/>
              <w:spacing w:lineRule="auto" w:line="276" w:before="0" w:after="12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Мокчой»                           сикт  овмöдчöминса                                                 администрация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2440</wp:posOffset>
                  </wp:positionH>
                  <wp:positionV relativeFrom="paragraph">
                    <wp:posOffset>-60325</wp:posOffset>
                  </wp:positionV>
                  <wp:extent cx="598170" cy="598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4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хча»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120"/>
        </w:rPr>
        <w:t xml:space="preserve">ШУÖМ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8 ноября  2015 года                                                                               № 89       </w:t>
      </w:r>
      <w:r>
        <w:rPr/>
        <w:t xml:space="preserve">      </w:t>
      </w:r>
      <w:r>
        <w:rPr>
          <w:b/>
          <w:bCs/>
        </w:rPr>
        <w:t xml:space="preserve">             </w:t>
      </w:r>
    </w:p>
    <w:p>
      <w:pPr>
        <w:pStyle w:val="Normal"/>
        <w:rPr/>
      </w:pPr>
      <w:r>
        <w:rPr/>
        <w:t>Республика Коми, Ижемский район, с. Мох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 признании утратившим силу некоторых  постановлений администрации сельского поселения «Мохч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Уставом муниципального образования сельского поселения «Мохча» и в целях повышения эффективности предоставления гражданам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администрация сельского поселения «Мохч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ризнать   утратившим силу Постановления администрации сельского поселения «Мохч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остановление администрации  сельского поселения «Мохча» от </w:t>
      </w:r>
      <w:r>
        <w:rPr>
          <w:bCs/>
          <w:sz w:val="28"/>
          <w:szCs w:val="28"/>
        </w:rPr>
        <w:t xml:space="preserve">15.12.2014 № 45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административных регламентов предоставления муниципальных услуг администрацией сельского поселения «Мохча».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Постановление администрации  сельского поселения «Мохча» от </w:t>
      </w:r>
      <w:r>
        <w:rPr>
          <w:bCs/>
          <w:sz w:val="28"/>
          <w:szCs w:val="28"/>
        </w:rPr>
        <w:t xml:space="preserve">15.12.2014 № 4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административных регламентов предоставления муниципальных услуг администрацией сельского поселения «Мохча».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остановление   администрации     сельского    поселения    «Мохча» о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.12.2014 № 47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административных регламентов предоставления муниципальных услуг администрацией сельского поселения «Мохча».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остановление    администрации     сельского     поселения «Мохча» от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5.12.2014 № 48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административных регламентов предоставления муниципальных услуг администрацией сельского поселения «Мохча».                                                                                                           </w:t>
      </w:r>
      <w:r>
        <w:rPr>
          <w:sz w:val="28"/>
          <w:szCs w:val="28"/>
        </w:rPr>
        <w:t xml:space="preserve">  1.5.Постановление    администрации     сельского     поселения «Мохча» от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.12.2014 № 50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административных регламентов предоставления муниципальных услуг администрацией сельского поселения «Мохча».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6.</w:t>
      </w:r>
      <w:r>
        <w:rPr>
          <w:sz w:val="28"/>
          <w:szCs w:val="28"/>
        </w:rPr>
        <w:t xml:space="preserve"> Постановление    администрации     сельского     поселения «Мохча» о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5.12.2014 № 51 «Об утверждении административных регламентов предоставления муниципальных услуг администрацией сельского поселения «Мохча».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7.</w:t>
      </w:r>
      <w:r>
        <w:rPr>
          <w:sz w:val="28"/>
          <w:szCs w:val="28"/>
        </w:rPr>
        <w:t xml:space="preserve"> Постановление    администрации     сельского     поселения «Мохча» от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5.12.2014 № 52 «Об утверждении административных регламентов предоставления муниципальных услуг администрацией сельского поселения «Мохча».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8.</w:t>
      </w:r>
      <w:r>
        <w:rPr>
          <w:sz w:val="28"/>
          <w:szCs w:val="28"/>
        </w:rPr>
        <w:t xml:space="preserve"> Постановление    администрации     сельского     поселения «Мохча» о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5.12.2014 № 53 «Об утверждении административных регламентов предоставления муниципальных услуг администрацией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Мохча».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9.</w:t>
      </w:r>
      <w:r>
        <w:rPr>
          <w:sz w:val="28"/>
          <w:szCs w:val="28"/>
        </w:rPr>
        <w:t xml:space="preserve"> Постановление    администрации     сельского     поселения «Мохча» о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5.12.2014 № 54 «Об утверждении административных регламентов предоставления муниципальных услуг администрацией сельского поселения «Мохча».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10.</w:t>
      </w:r>
      <w:r>
        <w:rPr>
          <w:sz w:val="28"/>
          <w:szCs w:val="28"/>
        </w:rPr>
        <w:t xml:space="preserve"> Постановление    администрации     сельского     поселения «Мохча» о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.12.2014 № 55 «Об утверждении административных регламентов предоставления муниципальных услуг администрацией сельского поселения «Мохча».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11.</w:t>
      </w:r>
      <w:r>
        <w:rPr>
          <w:sz w:val="28"/>
          <w:szCs w:val="28"/>
        </w:rPr>
        <w:t xml:space="preserve"> Постановление    администрации     сельского     поселения «Мохча» о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.12.2014 № 56 «Об утверждении административных регламентов предоставления муниципальных услуг администрацией сельского поселения «Мохча».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12.</w:t>
      </w:r>
      <w:r>
        <w:rPr>
          <w:sz w:val="28"/>
          <w:szCs w:val="28"/>
        </w:rPr>
        <w:t xml:space="preserve"> Постановление    администрации     сельского     поселения «Мохча» о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5.12.2014 № 57 «Об утверждении административных регламентов предоставления муниципальных услуг администрацией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Мохча».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13</w:t>
      </w:r>
      <w:r>
        <w:rPr>
          <w:sz w:val="28"/>
          <w:szCs w:val="28"/>
        </w:rPr>
        <w:t>. Постановление    администрации     сельского     поселения «Мохча» о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5.12.2014 № 58 «Об утверждении административных регламентов предоставления муниципальных услуг администрацией сельского поселения «Мохча».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14.</w:t>
      </w:r>
      <w:r>
        <w:rPr>
          <w:sz w:val="28"/>
          <w:szCs w:val="28"/>
        </w:rPr>
        <w:t xml:space="preserve"> Постановление    администрации     сельского     поселения «Мохча» от</w:t>
      </w:r>
    </w:p>
    <w:p>
      <w:pPr>
        <w:pStyle w:val="ConsPlusTitle"/>
        <w:tabs>
          <w:tab w:val="left" w:pos="708" w:leader="none"/>
          <w:tab w:val="left" w:pos="1416" w:leader="none"/>
        </w:tabs>
        <w:spacing w:lineRule="atLeast" w:line="100" w:before="0" w:after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5.12.2014 № 59 «Об утверждении административных регламентов предоставления муниципальных услуг администрацией сельского поселения «Мохча».                                                                                                            </w:t>
      </w:r>
    </w:p>
    <w:p>
      <w:pPr>
        <w:pStyle w:val="ConsPlusTitle"/>
        <w:tabs>
          <w:tab w:val="left" w:pos="708" w:leader="none"/>
          <w:tab w:val="left" w:pos="1416" w:leader="none"/>
        </w:tabs>
        <w:spacing w:lineRule="atLeast" w:line="100" w:before="0" w:after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5. Постановление    администрации     сельского     поселения «Мохча»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5.12.2014 № 60 «Об утверждении административных регламентов предоставления муниципальных услуг администрацией сельского поселения «Мохча».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16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остановление    администрации     сельского     поселения «Мохча» от </w:t>
      </w:r>
      <w:r>
        <w:rPr>
          <w:bCs/>
          <w:sz w:val="28"/>
          <w:szCs w:val="28"/>
        </w:rPr>
        <w:t>05.03.2015 № 5 «</w:t>
      </w:r>
      <w:r>
        <w:rPr>
          <w:rFonts w:eastAsia="Calibri"/>
          <w:sz w:val="28"/>
          <w:szCs w:val="28"/>
          <w:lang w:eastAsia="en-US"/>
        </w:rPr>
        <w:t>Об утверждении административных  регламентов предоставления муниципальных услуг администрацией сельского поселения «Мохча»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7. </w:t>
      </w:r>
      <w:r>
        <w:rPr>
          <w:sz w:val="28"/>
          <w:szCs w:val="28"/>
        </w:rPr>
        <w:t xml:space="preserve">Постановление    администрации     сельского     поселения «Мохча» от </w:t>
      </w:r>
      <w:r>
        <w:rPr>
          <w:bCs/>
          <w:sz w:val="28"/>
          <w:szCs w:val="28"/>
        </w:rPr>
        <w:t>14.04.2015 № 25 «</w:t>
      </w:r>
      <w:r>
        <w:rPr>
          <w:rFonts w:eastAsia="Calibri"/>
          <w:sz w:val="28"/>
          <w:szCs w:val="28"/>
          <w:lang w:eastAsia="en-US"/>
        </w:rPr>
        <w:t>Об утверждении административных  регламентов предоставления муниципальных услуг администрацией сельского поселения «Мохча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8. </w:t>
      </w:r>
      <w:r>
        <w:rPr>
          <w:sz w:val="28"/>
          <w:szCs w:val="28"/>
        </w:rPr>
        <w:t xml:space="preserve">Постановление    администрации     сельского     поселения «Мохча» от </w:t>
      </w:r>
      <w:r>
        <w:rPr>
          <w:bCs/>
          <w:sz w:val="28"/>
          <w:szCs w:val="28"/>
        </w:rPr>
        <w:t>14.04.2015 № 26 «</w:t>
      </w:r>
      <w:r>
        <w:rPr>
          <w:rFonts w:eastAsia="Calibri"/>
          <w:sz w:val="28"/>
          <w:szCs w:val="28"/>
          <w:lang w:eastAsia="en-US"/>
        </w:rPr>
        <w:t>Об утверждении административных  регламентов предоставления муниципальных услуг администрацией сельского поселения «Мохча».</w:t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Мохча»                                           М.Р. Смета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9:01:00Z</dcterms:created>
  <dc:creator>Юзер</dc:creator>
  <dc:description/>
  <cp:keywords/>
  <dc:language>en-US</dc:language>
  <cp:lastModifiedBy>1</cp:lastModifiedBy>
  <cp:lastPrinted>2015-12-16T17:14:00Z</cp:lastPrinted>
  <dcterms:modified xsi:type="dcterms:W3CDTF">2016-01-15T07:49:00Z</dcterms:modified>
  <cp:revision>16</cp:revision>
  <dc:subject/>
  <dc:title/>
</cp:coreProperties>
</file>