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«Мохч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8 ноября 2015 года № 8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23"/>
        <w:widowControl w:val="false"/>
        <w:numPr>
          <w:ilvl w:val="0"/>
          <w:numId w:val="8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охча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 физические лица (в том числе индивидуальные предприниматели) и юридические лица, являющиеся собственниками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 (82140-95-2-21), МФЦ (82140-94-454)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Согласование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сельского поселения «Мохч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Федеральная служба государственной регистрации кадастра и картографии – в части предоставления выписки из Единого государственного реестра прав на недвижимое имущество и сделок с ним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Министерство культуры Республики Коми – в части предоставления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ФГБУ «Федеральная кадастровая палата федеральной службы государственной регистрации, кадастра и картографии» по Республике Коми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выдачи технического паспорта переустраиваемого и (или) перепланируемого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шение о согласовании переустройства и (или) перепланировки жилого помещения (далее – решение о согласовани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согласовании переустройства и (или) перепланировки жилого помещения (далее – решение об отказе в согласовании)</w:t>
      </w:r>
      <w:r>
        <w:rPr>
          <w:rFonts w:cs="Times New Roman" w:ascii="Times New Roman" w:hAnsi="Times New Roman"/>
          <w:sz w:val="28"/>
          <w:szCs w:val="28"/>
          <w:lang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муниципальной услуги  составляет 45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м кодексом Российской Федерации от 30.11.1994 № 51-ФЗ («Собрание законодательства Российской Федерации», 1994, № 32, ст. 330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№ 95, 06.05.2005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муниципальной услуги заявители подают в Орган, МФЦ заявление о предоставлении муниципальной услуги (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форм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утвержденной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согласно Приложению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а также следующие документы в 1 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2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зарегистрированное в Едином государственном реестре прав на недвижимое имущество и сделок с ним (Выписка из Единого государственного реестра прав на недвижимое имущество и сделок с ни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2.8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поступление ответа на межведомственный запрос, свидетельствующего об отсутствии в органах, которым был направлен такой запрос, документа и (или) информации, необходимых для проведения переустройства и (или) перепланировки жилого помещения в соответствии с пунктом 2.9 настоящего  административного регламента, если соответствующий документ не был представлен заявителем по собственной инициативе. Отказ в предоставлении муниципальной услуги по указанному основанию допускается в случае, если после получения такого ответа заявитель был уведомлен о получении такого ответа, и ему было предложено представить документ и (или) информацию, необходимые для согласования проведения переустройства и (или) перепланировки жилого помещения в соответствии с пунктом 2.9 настоящего административного регламента, и такие документ и (или) информация в течение пятнадцати рабочих дней со дня направления уведомления не были получены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документов в ненадлежа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Услугой, необходимой и обязательной для предоставления муниципальной услуги, является услуга по подготовке в установленном порядке проекта переустройства и (или) перепланировки переустраиваемого и (или) перепланируемого жилого помещения. Данная услуга предоставляется проектными организ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едоставления данной услуги заявителю выдается оформленный в установленном порядке проект переустройства и (или) перепланировки переустраиваемого и (или) перепланируемого жилого помещения, который в последующем утверждается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олучения муниципальной услуги заявители подают в Орган заявление о предоставлении муниципальной услуги по форме утвержденной Постановлением Правительства Российской Федерации от 28 апреля 2005 года №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, (далее - заявление), а также следующие документы в 1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 жилое помещение, право на которое не зарегистрировано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раве на наслед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, подтверждающе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жилищного или жилищно-строительного кооператива о полной выплате заявителем, являющимся членом кооператива, паевого взноса за предоставленную этому лицу кооперативом кварти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рганов власти, принятые до 31 января 1998 года, устанавливающи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купли-продажи, мены, дарения, подтверждающий возникновение права собственности на жилое помещение до 31 января 1998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3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 (без приложения коп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4. 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5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редством  почтового 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6. Варианты предоставления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и личном обращении заявитель предоставляет  оригиналы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правлении заявления и документов, указанных в пунктах 2.8. настоящего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Порядок оплаты предусмотрен в нормативном правовом акте представительного органа местного самоуправления муниципального образования Республики Коми, утверждающем перечень услуг, которые являются необходимыми и обязательными для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риняти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– 2.8.2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и документы, указанные в пункте 2.8 – 2.8.2 административного регламента,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аправление заявления и документов, указанных в пункте 2.8 – 2.8.2, 2.9 (в случае, если заявитель представляет данный документ самостоятельно) административного регламента, в бумажном вид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организацию почтовой связи, иную организацию, осуществляющую доставку корреспонденци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-2.8.2, 2.9 (в случае, если заявитель представляет данный документ самостоятельно)  настоящего административного регламента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– 2.8.2 настоящего административного регламента, а также документа, указанного в пункте 2.9 административного регламента (в случае, если заявитель представил данный документ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3 календарных дня с момента обращение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 не более 31 календарного дня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3 календарных дня с момента поступления специалист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Результатом исполнения административной процедуры является уведомление заявителя о принятом решении,  выдача заяв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овании переустройства и (или) перепланировки жилого помещ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ли реш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Согласование переустройства и (или) перепланировки жилого помещения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Мохча»</w:t>
      </w:r>
    </w:p>
    <w:tbl>
      <w:tblPr>
        <w:tblW w:w="9651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2"/>
        <w:gridCol w:w="4659"/>
      </w:tblGrid>
      <w:tr>
        <w:trPr>
          <w:trHeight w:val="1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mohch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@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yandex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221</w:t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334</w:t>
            </w:r>
          </w:p>
        </w:tc>
      </w:tr>
      <w:tr>
        <w:trPr>
          <w:trHeight w:val="6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.izhma.ru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Сметанина Мария Робертовна, глава сельского поселения «Мохча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Мохч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)</w:t>
      </w:r>
    </w:p>
    <w:p>
      <w:pPr>
        <w:pStyle w:val="Normal"/>
        <w:autoSpaceDE w:val="false"/>
        <w:spacing w:lineRule="auto" w:line="240" w:before="600" w:after="360"/>
        <w:jc w:val="center"/>
        <w:rPr/>
      </w:pPr>
      <w:r>
        <w:rPr>
          <w:rFonts w:eastAsia="Times New Roman" w:cs="Times New Roman" w:ascii="Times New Roman" w:hAnsi="Times New Roman"/>
          <w:caps/>
          <w:sz w:val="26"/>
          <w:szCs w:val="26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о переустройстве и (или) перепланировке 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полный адрес: субъект Российской Федер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образование, поселение, улица, дом, корпус, стро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вартира (комната), подъезд, этаж)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36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55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говора аренды –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851" w:right="6519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560" w:right="751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96" w:right="4905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, выписки из уставов и др.)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309" w:right="1843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451" w:right="3686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253" w:right="184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240" w:after="0"/>
        <w:ind w:right="58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3600" cy="5415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13:00Z</dcterms:created>
  <dc:creator>Ильина Ольга Сергеевна</dc:creator>
  <dc:description/>
  <cp:keywords/>
  <dc:language>en-US</dc:language>
  <cp:lastModifiedBy>1</cp:lastModifiedBy>
  <dcterms:modified xsi:type="dcterms:W3CDTF">2015-11-29T16:56:00Z</dcterms:modified>
  <cp:revision>20</cp:revision>
  <dc:subject/>
  <dc:title/>
</cp:coreProperties>
</file>