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риложение № 4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льского поселения «Мохча»  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8 ноября 2015 г.  № 88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 сельского поселения «Мохч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охча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исвоении, изменении и аннулировании адреса объекту адресации на территории муниципального образования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нулирование адресов объектов адресации осуществляется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менение адресов объектов адресации осуществляется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явителями являются: физические лица (в том числе индивидуальные предприниматели) и юридические лица, являющиеся собственниками объекта адресации либо обладающие одним из следующих вещных прав на объект адрес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(http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ей сельского поселения «Мохч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2. Орган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, уведомления и 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 Органы и организации, участвующие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на объект недвижимости, кадастрового паспорта объекта недвижимости, кадастрового план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ый паспорт объекта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ая выписка об объекте недвижимости, который снят с у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об отсутствии в государственном кадастре недвижимости запрашиваемых сведений по объекту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2. Орган местного самоуправления – в части предостав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я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приемоч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 </w:t>
      </w:r>
      <w:r>
        <w:rPr>
          <w:rFonts w:cs="Times New Roman" w:ascii="Times New Roman" w:hAnsi="Times New Roman"/>
          <w:sz w:val="28"/>
          <w:szCs w:val="28"/>
        </w:rPr>
        <w:t>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предоставления муниципальной услуги составляет не более 18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дставления заявления через МФЦ срок, исчисляется со дня передачи МФЦ  заявления и документов, необходимых для предоставления муниципальной услуги (при их наличии),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итуцией Российской Федерации (принята всенародным голосованием 12.12.1993) («Собрание законодательства Российской Федерации», 04.08.2014, № 31, ст. 4398.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06.10.2003 г.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4.07.2007 г. № 221-ФЗ «О государственном кадастре недвижимости» («Российская газета», № 165, 01.08.2007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9.11.2014 № 1221 «Об утверждении Правил присвоения, изменения и аннулирования адрес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«Собрание законодательства Российской Федерации», 01.12.2014, № 48, ст. 686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2.12.2012 г.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и подают в Орган, МФЦ заявление о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форме согласно Приложению № 3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, утвержденной  приказом Министерства финансов Российской Федерации от 11.12.2014           № 146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адастровая выписка об объекте недвижимости, который снят с учета (в случае аннулирования адреса объекта адресации по основаниям, прекращения существования объекта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 отказа в осуществлении кадастрового учета объекта адресац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заявлением о присвоении объекту адресации адреса обратилось лицо, не указанное в пунктах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, устанавливающие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своения адреса многоквартирному дому осуществляется одновременное присвоение адресов всем расположенным в нем помещ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 (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Федеральным законом «О государственном кадастре недвижимости»;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нулирование адреса существующего объекта адресации без одновременного присвоения этому объекту адресации нового адреса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Услуги, являющие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5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Регистрация запроса о предоставлении муниципальной услуги   и прилагаемых к нему документов осуществляется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tabs>
          <w:tab w:val="clear" w:pos="708"/>
          <w:tab w:val="left" w:pos="6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Заочная форма подачи документов – направление заявления о предоставлении муниципальной услуги и иных докумен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рез организацию почтовой связи, иную организацию, осуществляющую доставку корреспонденции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заочной форме подачи документов заявитель может направить заявление и документы, указанные в пункте 2.8 административного регламента, в пункте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8. настоящего административного регламента, в пункте 2.9 административного регламента (в случае, если заявитель представляет данные документы самостоятельно)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настоящего административного регламента, а также документов, указанных в пункте 2.9 административного регламента (в случае, если заявитель представил данные документы 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Максимальный срок исполнения административной процедуры составляет 2 рабочи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ему  зая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6 рабочи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в течение одного рабочего д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 присво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 присво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б измен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б измен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б аннулирова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б аннулирова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осуществляет оформ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, являющегося результатом предоставления муниципальной услуги, в двух экземплярах и передает их на подпись Руковод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обращении в Орган – 10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полного комплекта документов, необходимых для принятия реш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 обращении в МФЦ  - 12 рабочих дней со дня получения полного комплекта документов, необходимых для принятия ре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Результатом административной процедур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ление  Органом документа, являющегося результатом предоставления муниципальной услуги, и направление данного документа специали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я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2 рабочий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3. Результатом исполнения административной процедуры является выдача заявителю реш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исво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присво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измен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измен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аннулирова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аннулирова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 принимается 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612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2140) 94454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Мохча»</w:t>
      </w:r>
    </w:p>
    <w:tbl>
      <w:tblPr>
        <w:tblW w:w="9651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2"/>
        <w:gridCol w:w="4659"/>
      </w:tblGrid>
      <w:tr>
        <w:trPr>
          <w:trHeight w:val="12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>
          <w:trHeight w:val="8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mohch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@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yandex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5221</w:t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5334</w:t>
            </w:r>
          </w:p>
        </w:tc>
      </w:tr>
      <w:tr>
        <w:trPr>
          <w:trHeight w:val="6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Сметанина Мария Робертовна, глава сельского поселения «Мохча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Мохч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26"/>
        <w:gridCol w:w="3166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начение помещения (жилое (нежилое) помещение)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мещений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направля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Par521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ar522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Par523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ar524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5568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14">
    <w:name w:val="Основной текст Знак1"/>
    <w:basedOn w:val="Style13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04DD235DE7318B49EF83551815E4AE2673E8D1E234675369B9BAAA58DB4AB7B5C3FDE03AAEFDDEX2b8L" TargetMode="External"/><Relationship Id="rId3" Type="http://schemas.openxmlformats.org/officeDocument/2006/relationships/hyperlink" Target="consultantplus://offline/ref=7E04DD235DE7318B49EF83551815E4AE2673E8D1E234675369B9BAAA58DB4AB7B5C3FDE0X3bAL" TargetMode="External"/><Relationship Id="rId4" Type="http://schemas.openxmlformats.org/officeDocument/2006/relationships/hyperlink" Target="consultantplus://offline/ref=32940DBA1B220D36B720481DD3437C157ADB2A21B03CC8D3CBD463A7F3499883E7DD238EFD7F108FGFfFL" TargetMode="External"/><Relationship Id="rId5" Type="http://schemas.openxmlformats.org/officeDocument/2006/relationships/hyperlink" Target="http://pgu.rkomi.ru/" TargetMode="External"/><Relationship Id="rId6" Type="http://schemas.openxmlformats.org/officeDocument/2006/relationships/hyperlink" Target="consultantplus://offline/ref=BAFA26EC46100D6302184EFBEFD6CF8353B4019846A20621A0DF94D597959336D5F78617A3F16C2E34ADK" TargetMode="External"/><Relationship Id="rId7" Type="http://schemas.openxmlformats.org/officeDocument/2006/relationships/hyperlink" Target="consultantplus://offline/ref=BAFA26EC46100D6302184EFBEFD6CF8353B4019846A20621A0DF94D597959336D5F786173AA3K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54:00Z</dcterms:created>
  <dc:creator>Пискова Ольга Сергеевна</dc:creator>
  <dc:description/>
  <cp:keywords/>
  <dc:language>en-US</dc:language>
  <cp:lastModifiedBy>1</cp:lastModifiedBy>
  <cp:lastPrinted>2015-05-21T11:29:00Z</cp:lastPrinted>
  <dcterms:modified xsi:type="dcterms:W3CDTF">2015-12-11T08:05:00Z</dcterms:modified>
  <cp:revision>14</cp:revision>
  <dc:subject/>
  <dc:title/>
</cp:coreProperties>
</file>