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91260</wp:posOffset>
                </wp:positionH>
                <wp:positionV relativeFrom="paragraph">
                  <wp:posOffset>635</wp:posOffset>
                </wp:positionV>
                <wp:extent cx="2717165" cy="2944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294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608965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1" r="-4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Мокчо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кт овмöдчöминлö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öй юкö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Мохча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460 Республика Коми, с. Мох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ел. № 8(82140)95- 3-34, факс: 95-2-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  №  1 от   11.01.2016 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231.85pt;mso-wrap-distance-left:7.05pt;mso-wrap-distance-right:7.05pt;mso-wrap-distance-top:0pt;mso-wrap-distance-bottom:0pt;margin-top:0.05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608965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1" r="-4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Мокчой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кт овмöдчöминлö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öй юкö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Мохча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9460 Республика Коми, с. Мохч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ел. № 8(82140)95- 3-34, факс: 95-2-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.   №  1 от   11.01.2016 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Р «Ижемский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сельского поселения "Мохча" направляет для  опубликования  на сайте МР «Ижемский»  НПА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квартал  2015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становления администрации сельского поселения "Мохча"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87"/>
        <w:gridCol w:w="7620"/>
      </w:tblGrid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я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остановления </w:t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б основных направлениях бюджетной и налоговой политики сельского поселения «Мохча» на 2016 год и плановый период 2017-2018 годы</w:t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11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в постановление администрации сельского поселения «Мохча» от 14.11.2014 № 43 «Об утверждении муниципальной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мплексное благоустройство территории сельского поселения «Мохча» (на 2015 - 2017 годы)»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ых  регламентов предоставлен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услуг администрацией сельского поселения «Мохч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знании утратившим силу некоторых  постановлений администрации сельского поселения «Мохч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б утверждении порядка разработки и утверждения бюджетного прогноза муниципального образования сельского поселения «Мохча» на долгосрочный пери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делении администрации сельского поселения «Мохч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лномочиями администратора доходов бюджета муниципального образования сельское поселение «Мохча»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9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формирования, утверждения и ведения планов – графиков закупок, товаров, работ, услуг для обеспечения муниципальных нужд муниципального образования  сельского поселения «Мохча» </w:t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Об утверждении порядка формирования, утверждения и ведения планов –графиков закупок, товаров, работ, услуг для обеспечения муниципальных нужд муниципального образования  сельского поселения «Мохча» </w:t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 правилах нормирования в сфере закупок товаров, работ, услуг для обеспечения муниципальных нужд сельского поселения «Мохч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РЕШЕНИЯ Совета сельского поселения «Мохча»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250"/>
        <w:gridCol w:w="7279"/>
      </w:tblGrid>
      <w:tr>
        <w:trPr>
          <w:trHeight w:val="2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я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остановления </w:t>
            </w:r>
          </w:p>
        </w:tc>
      </w:tr>
      <w:tr>
        <w:trPr>
          <w:trHeight w:val="70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6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сельского поселения «Мохча» от 11.08.2014 № 3-14/1 «Об утверждении Генерального плана и Правил землепользования и застройки муниципального образования сельского поселения «Мохча»</w:t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7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Совета сельского поселения «Мохча»  от 18.12.2014 № 3-22/1 «О бюджете сельского поселения «Мохча» на 2015 год и плановый период 2016 и 2017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7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я в решение Совета сельского поселения «Мохча» от 11.08.2014 № 3-17/5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администрации сельского поселения «Мохч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7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сельского поселения «Мохча»  от 11.12.2012  № 3-2/4 «Об утверждении положения «О бюджетном процессе в сельском поселении «Мохч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7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арантиях и компенсациях для лиц, проживающих в районах Крайнего Севера и приравненных к ним местностях, являющихся работниками администрации сельского поселения «Мохча», финансируемых из бюджета сельского поселения «Мохча»</w:t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8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 к осуществлению части полномочий по решению вопросов местного значения органов местного самоуправления сельского  поселения «Мохча» органам местного самоуправления  муниципального района «Ижемский»</w:t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9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сельского поселения «</w:t>
            </w:r>
            <w:r>
              <w:rPr>
                <w:bCs/>
              </w:rPr>
              <w:t>Мохча» на 2016 год 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овый период 2017 и 2018 го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9/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сельского поселения «Мохча» от 18 декабря 2014 года № 3-22/1 « О бюджете сельского поселения «</w:t>
            </w:r>
            <w:r>
              <w:rPr>
                <w:bCs/>
              </w:rPr>
              <w:t>Мохча» на 2015 год и плановый период 2016 и 2017 годов»</w:t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9/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сельского поселения «Мохча» от 11.12.2012 № 3-2/4 «Об утверждении положения «О бюджетном процессе в сельском поселении «Мохч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9/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сельского поселения «Мохча» от 16.11.2010 № 2-17/3 «Об установлении земельного налога на территории сельского поселения «Мохча»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0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сельского поселения «Мохча» от 18 декабря 2014 года № 3-22/1 « О бюджете сельского поселения «</w:t>
            </w:r>
            <w:r>
              <w:rPr>
                <w:bCs/>
              </w:rPr>
              <w:t>Мохча» на 2015 год и плановый период 2016 и 2017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0/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схемы избирательных округов для проведения выборов депутатов Совета сельского поселения «Мохча» на 2016 </w:t>
            </w:r>
            <w:r>
              <w:rPr>
                <w:b/>
              </w:rPr>
              <w:t>-</w:t>
            </w:r>
            <w:r>
              <w:rPr/>
              <w:t xml:space="preserve"> 2025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Зам. руководителя администрации</w:t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«Мохча»</w:t>
        <w:tab/>
        <w:t>А.В. Артеев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1.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numPr>
        <w:ilvl w:val="0"/>
        <w:numId w:val="1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1"/>
      </w:numPr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51:00Z</dcterms:created>
  <dc:creator>Заместитель</dc:creator>
  <dc:description/>
  <cp:keywords/>
  <dc:language>en-US</dc:language>
  <cp:lastModifiedBy>Mohcha</cp:lastModifiedBy>
  <cp:lastPrinted>2015-07-06T09:00:00Z</cp:lastPrinted>
  <dcterms:modified xsi:type="dcterms:W3CDTF">2016-01-11T08:22:00Z</dcterms:modified>
  <cp:revision>18</cp:revision>
  <dc:subject/>
  <dc:title> </dc:title>
</cp:coreProperties>
</file>