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Мохч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8 ноября 2015 года № 88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охча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проводится с лицами, обладающими смежными земельными участками на праве: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жизненного наследуемого владения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(в том числе индивидуальные предприниматели) 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м виде в информационно-телекоммуникационной сети Интернет (далее – сеть Интернет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(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ydocuments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 (82140) 94-2-21, МФЦ (82140)94-4-54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муниципального района «Ижемский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3.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служба государственной регистрации, кадастра </w:t>
        <w:br/>
        <w:t>и картографии – в части предоставления кадастровой выписки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 в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Максимальный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30 календарных дней, исчисляем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 момента обращения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м кодексом Российской Федерации («Собрание законодательства РФ», 2001, № 44, ст. 414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«Собрание законодательства РФ», 30.07.2007, № 31, ст. 401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ставом муниципального образования сельского поселения «Мохча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жевой план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дастровая выписка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указанные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неполного пакета документов, указанного в пункт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 Заявление и прилагаемые к нему документы регистрируются в день их поступ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г.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1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 в бумажном виде, в виде копий документов на бумажном носителе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8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СМЭВ (система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 отказе в предоставлении муниципальной услуги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3 рабочих дней осуществляет оформление решения о предоставлении муниципальной услуги или об отказе в предоставлении муниципальной услуги, и передает данные документы на подпись руководителю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Органа в течение в течение 3 рабочих дней подписывает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 Максимальный срок исполнения административной процедуры составляет не более 18 календарных дней </w:t>
      </w:r>
      <w:r>
        <w:rPr>
          <w:rFonts w:cs="Times New Roman" w:ascii="Times New Roman" w:hAnsi="Times New Roman"/>
          <w:sz w:val="28"/>
          <w:szCs w:val="28"/>
        </w:rPr>
        <w:t>со дня получения из Органа, МФЦ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3. Результатом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ринятие Органом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календарных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3. Результатом исполнения административной процедуры является уведомление заявителя о предоставлении (об отказе в предоставлении)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выдача заявителю решения о предоставлении муниципальной услуги или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сельского поселения «Мохча». Жалобы на решения, принятые руководителем Органа, предоставляющего муниципальную услугу, 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ydocuments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 Ижма, ул. 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 Ижма, ул. Советская, д.45</w:t>
            </w:r>
          </w:p>
        </w:tc>
      </w:tr>
      <w:tr>
        <w:trPr>
          <w:trHeight w:val="589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ma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на Виталия Леонид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ходно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Мохча»</w:t>
      </w:r>
    </w:p>
    <w:tbl>
      <w:tblPr>
        <w:tblW w:w="9651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2"/>
        <w:gridCol w:w="4659"/>
      </w:tblGrid>
      <w:tr>
        <w:trPr>
          <w:trHeight w:val="1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60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mohch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@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yandex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221</w:t>
            </w:r>
          </w:p>
        </w:tc>
      </w:tr>
      <w:tr>
        <w:trPr>
          <w:trHeight w:val="57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5334</w:t>
            </w:r>
          </w:p>
        </w:tc>
      </w:tr>
      <w:tr>
        <w:trPr>
          <w:trHeight w:val="3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Сметанина Мария Робертовна, глава сельского поселения «Мохча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Мохч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 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407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3:00Z</dcterms:created>
  <dc:creator>Пискова Ольга Сергеевна</dc:creator>
  <dc:description/>
  <cp:keywords/>
  <dc:language>en-US</dc:language>
  <cp:lastModifiedBy>1</cp:lastModifiedBy>
  <cp:lastPrinted>2015-11-16T17:25:00Z</cp:lastPrinted>
  <dcterms:modified xsi:type="dcterms:W3CDTF">2015-12-14T11:51:00Z</dcterms:modified>
  <cp:revision>13</cp:revision>
  <dc:subject/>
  <dc:title/>
</cp:coreProperties>
</file>