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tbl>
      <w:tblPr>
        <w:tblW w:w="991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77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 ноября 2015 года                                                                                        № 87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72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сельского поселения «Мохча» от 14.11.2014 № 43 «Об утверждении муниципальной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благоустройство территории сельского поселения «Мохча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2015 - 2017 годы)»</w:t>
            </w:r>
          </w:p>
          <w:p>
            <w:pPr>
              <w:pStyle w:val="Normal"/>
              <w:ind w:right="7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сельского поселения «Мохча»  от 12.11.2014 № 39 «О муниципальных программах сельского поселения «Мохча», Уставом муниципального образования сельского поселения «Мохча»</w:t>
      </w:r>
    </w:p>
    <w:p>
      <w:pPr>
        <w:pStyle w:val="Normal"/>
        <w:ind w:right="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2" w:hanging="0"/>
        <w:jc w:val="center"/>
        <w:rPr/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сельского поселения «Мохча» от 14.11.2014 № 43 «Об утверждении муниципальной программы «Комплексное благоустройство территории сельского поселения «Мохча» (на 2015 - 2017 годы)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аспорте программы Приложения строку «Объемы и источники финансирования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Программы составит в 2015–2017 годах – 1426,86 тыс. рублей, из них за счет средств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бюджета сельского поселения «Мохча» - 1126,86 тыс. рублей, в том числе по года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5 год   - 852,96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6 год   - 166,66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  - 107,24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республиканского бюджета РК – 300,00 тыс. рублей, в том числе по года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5 год   - 30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6 год   - 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  - 0,00 тыс. руб.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таблицу 1 раздела 4. Приложения «Система программных мероприятий»  изложить в новой редакции: </w:t>
      </w:r>
    </w:p>
    <w:p>
      <w:pPr>
        <w:pStyle w:val="Normal"/>
        <w:autoSpaceDE w:val="false"/>
        <w:jc w:val="right"/>
        <w:rPr/>
      </w:pPr>
      <w:r>
        <w:rPr/>
        <w:t>«Таблица 1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850"/>
        <w:gridCol w:w="1134"/>
        <w:gridCol w:w="851"/>
        <w:gridCol w:w="851"/>
        <w:gridCol w:w="850"/>
        <w:gridCol w:w="85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устройство новых и совершенствование существующих элементов благоустройства территории сельского поселения «Мохча»</w:t>
            </w:r>
          </w:p>
        </w:tc>
      </w:tr>
      <w:tr>
        <w:trPr>
          <w:trHeight w:val="10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алых проектов в сфере благоустройства (освещение территорий новых застроек в МО СП «Мохча»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СП «Мохч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>
          <w:trHeight w:val="10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 троту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адресных у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1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/>
              <w:t>Задача 2. Улучшение качества эксплуатации объектов благоустройства территории сельского поселения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:</w:t>
            </w:r>
          </w:p>
          <w:p>
            <w:pPr>
              <w:pStyle w:val="Normal"/>
              <w:rPr/>
            </w:pPr>
            <w:r>
              <w:rPr/>
              <w:t>а) оплата за потребляемую электроэнергию;</w:t>
            </w:r>
          </w:p>
          <w:p>
            <w:pPr>
              <w:pStyle w:val="Normal"/>
              <w:rPr/>
            </w:pPr>
            <w:r>
              <w:rPr/>
              <w:t>б) содержание существующих сете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кверов около памя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бытовых отходов и му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есанкционированной св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уществующих систем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2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/>
              <w:t>Задача 3. Привлечение жителей к участию в решении вопросов благоустройства населенных пунктов сельского поселения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Трудоустройство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 по задаче 3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здел 5. Приложения «Ресурсное обеспечение Программы» изложить в новой редакции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в 2015–2017 годах 1426,86 тыс. рублей, из них за счет средств: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бюджета сельского поселения «Мохча» -  1126,86 тыс. рублей,  из них по годам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5 год - 852,96 тыс. руб.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6 год - 166,66 тыс. руб.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7 год - 107,24 тыс. руб.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ого бюджета РК – 300,00 тыс. рублей, из них по годам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5 год – 300,00 тыс. руб.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17 год – 0,00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обнародования на официальных стендах сельского поселения «Мохча»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Главу сельского поселения «Мохча».</w:t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ConsPlusNormal"/>
        <w:widowControl/>
        <w:ind w:right="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color w:val="000000"/>
      <w:spacing w:val="-2"/>
      <w:sz w:val="28"/>
      <w:szCs w:val="28"/>
    </w:rPr>
  </w:style>
  <w:style w:type="character" w:styleId="Style14">
    <w:name w:val="Основной текст с отступом Знак"/>
    <w:qFormat/>
    <w:rPr>
      <w:color w:val="000000"/>
      <w:spacing w:val="-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49:00Z</dcterms:created>
  <dc:creator>Заместитель</dc:creator>
  <dc:description/>
  <dc:language>en-US</dc:language>
  <cp:lastModifiedBy>Mohcha</cp:lastModifiedBy>
  <cp:lastPrinted>2015-11-17T11:48:00Z</cp:lastPrinted>
  <dcterms:modified xsi:type="dcterms:W3CDTF">2015-12-30T05:49:00Z</dcterms:modified>
  <cp:revision>2</cp:revision>
  <dc:subject/>
  <dc:title>«Мокчой»                                              сикт овмодчоминса                  администрация</dc:title>
</cp:coreProperties>
</file>