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681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«Мокчой»          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икт овмöдчöминс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             администраци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9760" cy="600710"/>
                  <wp:effectExtent l="0" t="0" r="0" b="0"/>
                  <wp:docPr id="1" name="tmpxDJzJW_html_560d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mpxDJzJW_html_560d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Администрация                    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«Мохча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декабря 2015 года                                                                                        № 98</w:t>
      </w:r>
    </w:p>
    <w:p>
      <w:pPr>
        <w:pStyle w:val="Normal"/>
        <w:jc w:val="both"/>
        <w:rPr/>
      </w:pPr>
      <w:r>
        <w:rPr/>
        <w:t>Республика Коми, Ижемский район, с. Мохч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наделении администрации сельского поселения «Мохч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лномочиями администратора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сельское поселение «Мохч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0.1 Бюджетного кодекса Российской Федерации, решением Совета муниципального образования сельское поселение «Мохча» от 15.12.2015 № 3-29/1 «О бюджете муниципального образования сельское поселение «Мохча» на 2016 год и плановый период 2017 и 2018 годов», а также, руководствуясь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ункта 1 Указаний о порядке применения бюджетной классификации Российской Федерации, утвержденных приказом Министерства финансов Российской Федерации от 01 июля 2013 года № 65н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Мохч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tLeast" w:line="240"/>
        <w:ind w:hanging="0"/>
        <w:jc w:val="center"/>
        <w:rPr>
          <w:szCs w:val="20"/>
        </w:rPr>
      </w:pPr>
      <w:r>
        <w:rPr/>
        <w:t>П О С Т А Н О В Л Я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делить администрацию сельского поселения «Мохча» (далее администрацию поселения «Мохча») полномочиями администратора доходов бюджета  муниципального образования сельское поселение «Мохча», по перечню доходов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еспечить выполнение администрацией сельского поселения «Мохч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функций администратора доходов бюджета  муниципального образования сельское поселение  «Мохча», руководствуясь следующими бюджетными полномочи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Начисление, учет,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Принятие решения о возврате уплаченных (взысканных) платежей в бюджет, пеней и штрафов и представление заявки на возврат в УФК по Республике Коми для осуществления возврата в порядке, установленном Министерством финанс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инятие решения о зачете (уточнении) платежей в бюджет  муниципального образования сельское поселение «Мохча» и представление уведомления в УФК по Республике Ко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Доведение до плательщиков банковских реквизитов для перечисления платежей по администрируемым доходам на счет 40101 УФК по Республике Ко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Формирование бюджетной отчетности, необходимой для осуществления администрацией поселения «Мохча» полномочий главного администратора доходов бюджета  муниципального образования сельское поселение «Мохч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ведущего специалиста администрации сельского поселения «Мохча» Попову Галину Аристархов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 и распространяется на правоотношения, возникшие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Мохча»                                               М.Р. Сметани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pacing w:val="-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pacing w:val="-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00:00Z</dcterms:created>
  <dc:creator>Polyakova</dc:creator>
  <dc:description/>
  <cp:keywords/>
  <dc:language>en-US</dc:language>
  <cp:lastModifiedBy>User</cp:lastModifiedBy>
  <cp:lastPrinted>2012-12-05T16:50:00Z</cp:lastPrinted>
  <dcterms:modified xsi:type="dcterms:W3CDTF">2015-12-30T06:57:00Z</dcterms:modified>
  <cp:revision>3</cp:revision>
  <dc:subject/>
  <dc:title>Образец</dc:title>
</cp:coreProperties>
</file>