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rPr/>
      </w:pPr>
      <w:r>
        <w:rPr/>
      </w:r>
    </w:p>
    <w:tbl>
      <w:tblPr>
        <w:tblW w:w="991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77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ноября 2017 года                                                                                        № 34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72" w:hRule="atLeast"/>
        </w:trPr>
        <w:tc>
          <w:tcPr>
            <w:tcW w:w="9747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администрации сельск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«Мохча» от 15.01.2016 № 01  «Об утверждении муниципальной программы «Энергосбережение и повышение энергетической эффективности в администрации сельского поселения «Мохча» (на 2016 - 2020 годы)»</w:t>
            </w:r>
          </w:p>
          <w:p>
            <w:pPr>
              <w:pStyle w:val="Normal"/>
              <w:ind w:right="7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right="7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сельского поселения «Мохча»  от 12.11.2014 № 39 «О муниципальных программах сельского поселения «Мохча», Уставом муниципального образования сельского поселения «Мохча»</w:t>
      </w:r>
    </w:p>
    <w:p>
      <w:pPr>
        <w:pStyle w:val="Normal"/>
        <w:ind w:right="7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02" w:hanging="0"/>
        <w:jc w:val="center"/>
        <w:rPr/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widowControl/>
        <w:ind w:right="7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в постановление администрации сельского поселения «Мохча» от 15.01.2016 № 01 ««Об утверждении муниципальной программы «Энергосбережение и повышение энергетической эффективности в администрации сельского поселения «Мохча» (на 2016 - 2020 годы)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в Паспорте программы Приложения строку «Объемы и источники финансирования Программы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Объемы и источники финансирования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Общий объем финансирования Программы составляет: в 2016–2020 годах – 17,692 тыс. рублей, из них за счет средств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бюджета сельского поселения «Мохча» - 17,692 тыс. рублей, в том числе по годам: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6 год – 12,692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7 год – 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8 год – 5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>2019 год – 0,00 тыс. руб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2020 год – 0,00 тыс. руб. 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таблицу 1 раздела 4. Приложения «Система программных мероприятий»  изложить в новой редакции: </w:t>
      </w:r>
    </w:p>
    <w:p>
      <w:pPr>
        <w:pStyle w:val="Normal"/>
        <w:autoSpaceDE w:val="false"/>
        <w:jc w:val="right"/>
        <w:rPr/>
      </w:pPr>
      <w:r>
        <w:rPr/>
        <w:t>«Таблица 1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266"/>
        <w:gridCol w:w="707"/>
        <w:gridCol w:w="993"/>
        <w:gridCol w:w="709"/>
        <w:gridCol w:w="709"/>
        <w:gridCol w:w="708"/>
        <w:gridCol w:w="709"/>
        <w:gridCol w:w="709"/>
        <w:gridCol w:w="851"/>
        <w:gridCol w:w="99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мероприят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тыс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</w:tr>
      <w:tr>
        <w:trPr/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1. Снижение потребления энергетических ресур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ение организационных мероприятий по экономии ТЭ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 «Мохч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истемы внутреннего освещ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лампочек внутреннего освещения здания на энергосберегающ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задаче 1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12,6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Задача 2. Сокращение потерь тепловой энерг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а остек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теплоизолирующих панелей за радиаторами отоп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П «Мохча»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Итого по задаче 2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П «Мохч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Раздел 5. Приложения «Ресурсное обеспечение Программы» изложить в новой редакции: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ий объем финансирования Программы составляет: в 2016–2020 годах 17,692 тыс. рублей, из них за счет средств: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бюджета сельского поселения «Мохча» -  17,692 тыс. рублей,  из них по годам: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6 год – 12,692 тыс. руб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17 год – 0,00 тыс. руб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8 год – 5,00 тыс. руб.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>2019 год – 0,00 тыс. руб.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2020 год – 0,00 тыс. руб. ».</w:t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о дня обнародования на официальных стендах сельского поселения «Мохча».</w:t>
      </w:r>
    </w:p>
    <w:p>
      <w:pPr>
        <w:pStyle w:val="ConsPlusNormal"/>
        <w:widowControl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Главу сельского поселения «Мохча».</w:t>
      </w:r>
    </w:p>
    <w:p>
      <w:pPr>
        <w:pStyle w:val="ConsPlusNormal"/>
        <w:widowControl/>
        <w:ind w:right="7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Мохча»                                               М.Р. Сметанина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color w:val="000000"/>
      <w:spacing w:val="-2"/>
      <w:sz w:val="28"/>
      <w:szCs w:val="28"/>
    </w:rPr>
  </w:style>
  <w:style w:type="character" w:styleId="Style14">
    <w:name w:val="Основной текст с отступом Знак"/>
    <w:qFormat/>
    <w:rPr>
      <w:color w:val="000000"/>
      <w:spacing w:val="-2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000000"/>
      <w:spacing w:val="-2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0:00Z</dcterms:created>
  <dc:creator>Заместитель</dc:creator>
  <dc:description/>
  <cp:keywords/>
  <dc:language>en-US</dc:language>
  <cp:lastModifiedBy>1</cp:lastModifiedBy>
  <cp:lastPrinted>2016-03-30T18:20:00Z</cp:lastPrinted>
  <dcterms:modified xsi:type="dcterms:W3CDTF">2017-11-22T12:29:00Z</dcterms:modified>
  <cp:revision>6</cp:revision>
  <dc:subject/>
  <dc:title>«Мокчой»                                              сикт овмодчоминса                  администрация</dc:title>
</cp:coreProperties>
</file>