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9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77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марта 2016 года                                                                                          № 11а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сельского поселения «Мохча» от 14.11.2014 № 43 «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благоустройство территории сельского поселения «Мохч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2015 - 2017 годы)»</w:t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сельского поселения «Мохча»  от 12.11.2014 № 39 «О муниципальных программах сельского поселения «Мохча», Уставом муниципального образования сельского поселения «Мохча»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ельского поселения «Мохча» от 14.11.2014 № 43 «Об утверждении муниципальной программы «Комплексное благоустройство территории сельского поселения «Мохча» (на 2015 - 2017 годы)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аспорте программы Приложения строку «Объемы и источники финансирования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ит в 2015–2017 годах – 2136,65 тыс. рублей, из них за счет средст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бюджета сельского поселения «Мохча» - 1844,15 тыс.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   - 954,09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  - 497,62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392,44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республиканского бюджета РК – 300,00 тыс.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   - 3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  - 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0,00 тыс. руб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таблицу 1 раздела 4. Приложения «Система программных мероприятий»  изложить в новой редакции: </w:t>
      </w:r>
    </w:p>
    <w:p>
      <w:pPr>
        <w:pStyle w:val="Normal"/>
        <w:autoSpaceDE w:val="false"/>
        <w:jc w:val="right"/>
        <w:rPr/>
      </w:pPr>
      <w:r>
        <w:rPr/>
        <w:t>«Таблица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1134"/>
        <w:gridCol w:w="851"/>
        <w:gridCol w:w="851"/>
        <w:gridCol w:w="850"/>
        <w:gridCol w:w="85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устройство новых и совершенствование существующих элементов благоустройства территории сельского поселения «Мохча»</w:t>
            </w:r>
          </w:p>
        </w:tc>
      </w:tr>
      <w:tr>
        <w:trPr>
          <w:trHeight w:val="10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алых проектов в сфере благоустройства (освещение территорий новых застроек в МО СП «Мохча»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СП «Мохч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>
          <w:trHeight w:val="10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массового отдыха населения:</w:t>
            </w:r>
          </w:p>
          <w:p>
            <w:pPr>
              <w:pStyle w:val="Normal"/>
              <w:rPr/>
            </w:pPr>
            <w:r>
              <w:rPr/>
              <w:t>1) «Обустройство спортивной площадки «Дружба» в д. Гам»;</w:t>
            </w:r>
          </w:p>
          <w:p>
            <w:pPr>
              <w:pStyle w:val="Normal"/>
              <w:rPr/>
            </w:pPr>
            <w:r>
              <w:rPr/>
              <w:t>2) «Обустройство детской игровой площадки «Солнышко» в с. Мох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дресных у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2. Улучшение качества эксплуатации объектов благоустройства территории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, в том числе  оплата за потребляемую электроэнерг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кверов около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бытовых отходов и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ой св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уществующих систем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3. Привлечение жителей к участию в решении вопросов благоустройства населенных пунктов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Трудоустройство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3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дел 5. Приложения «Ресурсное обеспечение Программы» изложить в новой редакции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в 2015–2017 годах 2144,15 тыс. рублей, из них за счет средств: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бюджета сельского поселения «Мохча» -  1844,15 тыс. рублей,  из них по годам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5 год – 954,09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6 год – 497,62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7 год – 392,44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го бюджета РК – 300,00 тыс. рублей, из них по годам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5 год – 300,00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7 год – 0,0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2:00Z</dcterms:created>
  <dc:creator>Заместитель</dc:creator>
  <dc:description/>
  <cp:keywords/>
  <dc:language>en-US</dc:language>
  <cp:lastModifiedBy>Mohcha</cp:lastModifiedBy>
  <cp:lastPrinted>2016-03-30T18:20:00Z</cp:lastPrinted>
  <dcterms:modified xsi:type="dcterms:W3CDTF">2016-03-30T15:21:00Z</dcterms:modified>
  <cp:revision>14</cp:revision>
  <dc:subject/>
  <dc:title>«Мокчой»                                              сикт овмодчоминса                  администрация</dc:title>
</cp:coreProperties>
</file>