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января 2016 года                                                                                       № 01</w:t>
      </w:r>
    </w:p>
    <w:p>
      <w:pPr>
        <w:pStyle w:val="Normal"/>
        <w:jc w:val="both"/>
        <w:rPr/>
      </w:pPr>
      <w:r>
        <w:rPr>
          <w:b/>
        </w:rPr>
        <w:t>Республика Коми, Ижемский район, с. Мох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НЕРГОСБЕРЕЖЕНИЕ И ПОВЫШЕНИЕ ЭНЕРГЕТИЧЕСКОЙ ЭФФЕКТИВНОСТИ В АДМИНИСТРАЦИИ СЕЛЬСКОГО ПОСЕЛЕНИЯ «МОХЧА» (НА 2016 - 2020 ГОДЫ)»</w:t>
            </w:r>
          </w:p>
          <w:p>
            <w:pPr>
              <w:pStyle w:val="Normal"/>
              <w:ind w:right="7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сельского поселения «Мохча»  от 12.11.2014 № 39 «О муниципальных программах сельского поселения «Мохча», Уставом муниципального образования сельского поселения «Мохча»</w:t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в администрации сельского поселения «Мохча» (на 2016 - 2020 годы)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сельского поселения «Мохча»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от 15 января 2016 года № 01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(приложение)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в администрации сельского поселения «Мохча» (на 2016 - 2020 годы)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</w:rPr>
      </w:pPr>
      <w:r>
        <w:rPr>
          <w:b/>
          <w:caps/>
        </w:rPr>
        <w:t>Паспорт   програм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етической эффективности в администрации сельского поселения «Мохча» (на 2016 - 2020 годы)»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«Мохча»  от 16.07.2015 № 60 «О разработке муниципальной программы «Энергосбережение и повышение энергетической эффективности  в администрации сельского поселения «Мохча» (на 2016 - 2020 годы)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ельского поселения «Мохча»</w:t>
            </w:r>
          </w:p>
        </w:tc>
      </w:tr>
      <w:tr>
        <w:trPr>
          <w:trHeight w:val="5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ители  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энергоресурсов, снижение затрат на потребление энергорес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ижение потребления энергетических ресурсов.</w:t>
            </w:r>
          </w:p>
          <w:p>
            <w:pPr>
              <w:pStyle w:val="Normal"/>
              <w:jc w:val="both"/>
              <w:rPr/>
            </w:pPr>
            <w:r>
              <w:rPr/>
              <w:t>2. Сокращение потерь тепловой энерг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– 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16–2020 годах – 0 рублей. Бюджетные ассигнования могут быть включены в Программу при утверждении бюджетов 2017-2020 годов, при внесении изменений в бюджеты 2016-2020 год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ижение удельного расхода электрической энергии на электроснабжение осветительных приборов системы внутреннего освещения здания и  оргтехники (в расчете на 1 кв. метр общей площади).</w:t>
            </w:r>
          </w:p>
          <w:p>
            <w:pPr>
              <w:pStyle w:val="Normal"/>
              <w:jc w:val="both"/>
              <w:rPr/>
            </w:pPr>
            <w:r>
              <w:rPr/>
              <w:t>2. Снижение удельного расхода электрической энергии на электроснабжение отопительной системы здания (в расчете на 1 кв. метр общей площади)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,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1"/>
        <w:rPr>
          <w:b/>
          <w:b/>
        </w:rPr>
      </w:pPr>
      <w:r>
        <w:rPr>
          <w:b/>
        </w:rPr>
        <w:t>оценка приоритетности и обоснование необходимости ее решения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1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Характеристика проблемы, оценка её приоритет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 сельское поселение «Мохча» расположено на севере центральной части Республики Коми, в юго-западной части муниципального образования муниципальный район «Ижемский». </w:t>
      </w:r>
    </w:p>
    <w:p>
      <w:pPr>
        <w:pStyle w:val="Normal"/>
        <w:ind w:firstLine="708"/>
        <w:jc w:val="both"/>
        <w:rPr/>
      </w:pPr>
      <w:r>
        <w:rPr/>
        <w:t>На территории поселения расположено 5 населенных пунктов: село Мохча, деревни Гам, Мошъюга, Косъёль, Щель.</w:t>
      </w:r>
    </w:p>
    <w:p>
      <w:pPr>
        <w:pStyle w:val="Normal"/>
        <w:ind w:firstLine="708"/>
        <w:jc w:val="both"/>
        <w:rPr/>
      </w:pPr>
      <w:r>
        <w:rPr/>
        <w:t>Численность населения на  1 января 2015  года:</w:t>
      </w:r>
    </w:p>
    <w:p>
      <w:pPr>
        <w:pStyle w:val="Normal"/>
        <w:ind w:firstLine="708"/>
        <w:jc w:val="both"/>
        <w:rPr/>
      </w:pPr>
      <w:r>
        <w:rPr/>
        <w:t>- по похозяйственному учету - 2016 человек;</w:t>
      </w:r>
    </w:p>
    <w:p>
      <w:pPr>
        <w:pStyle w:val="Normal"/>
        <w:ind w:firstLine="708"/>
        <w:jc w:val="both"/>
        <w:rPr/>
      </w:pPr>
      <w:r>
        <w:rPr/>
        <w:t xml:space="preserve">- по статистическим данным – 1885 человек. </w:t>
      </w:r>
    </w:p>
    <w:p>
      <w:pPr>
        <w:pStyle w:val="Normal"/>
        <w:ind w:firstLine="708"/>
        <w:jc w:val="both"/>
        <w:rPr/>
      </w:pPr>
      <w:r>
        <w:rPr/>
        <w:t>Административным центром сельского поселения является село Мохча.</w:t>
      </w:r>
    </w:p>
    <w:p>
      <w:pPr>
        <w:pStyle w:val="Normal"/>
        <w:ind w:firstLine="708"/>
        <w:jc w:val="both"/>
        <w:rPr/>
      </w:pPr>
      <w:r>
        <w:rPr/>
        <w:t>Администрация сельского поселения «Мохча» занимает здание, расположенное по адресу: Республика Коми, Ижемский район, с. Мохча, ул. Центральная, д. 132.</w:t>
      </w:r>
    </w:p>
    <w:p>
      <w:pPr>
        <w:pStyle w:val="Normal"/>
        <w:ind w:firstLine="708"/>
        <w:jc w:val="both"/>
        <w:rPr/>
      </w:pPr>
      <w:r>
        <w:rPr/>
        <w:t>Характеристика здания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д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/толщина сте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/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/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таж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зон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дания в пла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зд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зд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зд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здан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ходов:</w:t>
            </w:r>
          </w:p>
          <w:p>
            <w:pPr>
              <w:pStyle w:val="Normal"/>
              <w:jc w:val="both"/>
              <w:rPr/>
            </w:pPr>
            <w:r>
              <w:rPr/>
              <w:t>- рабочих</w:t>
            </w:r>
          </w:p>
          <w:p>
            <w:pPr>
              <w:pStyle w:val="Normal"/>
              <w:jc w:val="both"/>
              <w:rPr/>
            </w:pPr>
            <w:r>
              <w:rPr/>
              <w:t>- запас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/толщина двер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/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/0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к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ый переп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остекления (одинарное, двойное и т.д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стек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ентиля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Системы электроснабжения и теплоснабжения здания:</w:t>
      </w:r>
    </w:p>
    <w:p>
      <w:pPr>
        <w:pStyle w:val="Normal"/>
        <w:ind w:firstLine="708"/>
        <w:jc w:val="both"/>
        <w:rPr/>
      </w:pPr>
      <w:r>
        <w:rPr/>
        <w:t xml:space="preserve">Основными потребителями электроэнергии являются осветительные приборы системы внутреннего освещения здания,  оргтехника и электрический котел для осуществления теплоснабжения. </w:t>
      </w:r>
    </w:p>
    <w:p>
      <w:pPr>
        <w:pStyle w:val="Normal"/>
        <w:ind w:firstLine="708"/>
        <w:jc w:val="both"/>
        <w:rPr/>
      </w:pPr>
      <w:r>
        <w:rPr/>
        <w:t>Электроснабжение здания Администрации сельского поселения «Мохча» осуществляет ОАО «Коми энергосбытовая компания». Поставка электроэнергии производится в соответствии с условиями договора электроснабжения.</w:t>
      </w:r>
    </w:p>
    <w:p>
      <w:pPr>
        <w:pStyle w:val="Normal"/>
        <w:ind w:firstLine="708"/>
        <w:jc w:val="both"/>
        <w:rPr/>
      </w:pPr>
      <w:r>
        <w:rPr/>
        <w:t>В 2014 году осуществлено энергетическое обследование здания администрации поселения и разработан Энергетический паспорт потребителя топливно-энергетических ресурсов.</w:t>
      </w:r>
    </w:p>
    <w:p>
      <w:pPr>
        <w:pStyle w:val="Normal"/>
        <w:ind w:firstLine="708"/>
        <w:jc w:val="both"/>
        <w:rPr/>
      </w:pPr>
      <w:r>
        <w:rPr/>
        <w:t>По результатам проведения энергетического обследования Администрации сельского поселения «Мохча» предложены следующие мероприятия по энергосбережени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едрение организационных мероприятий по экономии ТЭ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конструкция системы внутреннего осве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а остек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ка теплоизолирующих панелей за радиаторами ото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условиях постоянного роста тарифов на энергоресурсы возрастает значение внедрения энергосберегающих мероприятий, главным образом направленных на сбережение тепловой и электрической энергии. Задача энергосбережения особенно актуальна в бюджетной сфере, так как доля затрат на энергоресурсы составляют значительную часть расходов организации. </w:t>
      </w:r>
    </w:p>
    <w:p>
      <w:pPr>
        <w:pStyle w:val="Normal"/>
        <w:jc w:val="both"/>
        <w:rPr>
          <w:b/>
          <w:b/>
        </w:rPr>
      </w:pPr>
      <w:r>
        <w:rPr/>
        <w:tab/>
        <w:t>Для решения выявленных энергетическим обследованием проблем и с целью снижения потребления энергетических ресурсов, а соответственно и снижения затрат на энергоресурсы администрацией поселения принято решение разработать муниципальную программу «Энергосбережение и повышение энергетической эффективности в администрации сельского поселения «Мохча» (на 2016 - 2020 годы)».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Обоснование необходимости решения пробле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Решение вопросов энергосбережения программно-целевым методом обусловлено тем, что в связи с необходимостью достаточно длительного временного отрезка для решения выявленных проблем и привлечения значительных бюджетных средств, указанные вопросы не могут быть решены в пределах одного календарного и финансового года.</w:t>
      </w:r>
    </w:p>
    <w:p>
      <w:pPr>
        <w:pStyle w:val="Normal"/>
        <w:ind w:firstLine="708"/>
        <w:jc w:val="both"/>
        <w:rPr/>
      </w:pPr>
      <w:r>
        <w:rPr/>
        <w:t>Вероятность решения выявленных проблем возрастает при их решении программно-целевым методом, которая подразумевает конкретную деятельность по выходу из сложившейся ситуации, включающая мобилизацию финансовых и организационных ресурсов, планирование и организацию работ по указанным выше проблемным вопрос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Цели и задачи Программы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>Для определения проблем, подлежащих программному решению, осуществлен анализ существующего положения в энергоснабжении администрации поселения, изучены материалы энергетического обследования, по результатам которых сформулированы цель и задачи Программы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</w:rPr>
        <w:t>2.1. Цели Программы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- повышение эффективности использования энергоресурсов, снижение затрат на потребление энергоресурсов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2. Задачи Программы</w:t>
      </w:r>
    </w:p>
    <w:p>
      <w:pPr>
        <w:pStyle w:val="Normal"/>
        <w:rPr/>
      </w:pPr>
      <w:r>
        <w:rPr/>
        <w:tab/>
        <w:t>Для достижения указанной цели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>1. Снижение потребления энергетических ресурсов.</w:t>
      </w:r>
    </w:p>
    <w:p>
      <w:pPr>
        <w:pStyle w:val="Normal"/>
        <w:ind w:firstLine="708"/>
        <w:jc w:val="both"/>
        <w:rPr/>
      </w:pPr>
      <w:r>
        <w:rPr/>
        <w:t>2. Сокращение потерь тепловой энерг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Сроки реализации Программы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и реализации Программы: 2016 – 2020 го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. </w:t>
      </w:r>
      <w:r>
        <w:rPr>
          <w:b/>
        </w:rPr>
        <w:t>Система программных мероприят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основных мероприятий Программы определен исходя из необходимости достижения ее цели и задач. Состав мероприятий может корректироваться по мере решения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993"/>
        <w:gridCol w:w="709"/>
        <w:gridCol w:w="709"/>
        <w:gridCol w:w="708"/>
        <w:gridCol w:w="709"/>
        <w:gridCol w:w="709"/>
        <w:gridCol w:w="851"/>
        <w:gridCol w:w="9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Задача 1. Снижение потребления энергетических ресурсов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организационных мероприятий по экономии Т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нутренне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Задача 2. Сокращение потерь тепловой энергии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стек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изолирующих панелей за радиаторами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задаче 2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Общий объем финансирования Программы составляет: в 2016–2020 годах – 0 рублей. Бюджетные ассигнования могут быть включены в Программу при утверждении бюджетов 2017-2020 годов, при внесении изменений в бюджеты 2016-2020 годов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6. Оценка ожидаемой социальной эффективности программы.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Индикаторы (показатели)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40"/>
        <w:jc w:val="both"/>
        <w:rPr>
          <w:color w:val="000000"/>
        </w:rPr>
      </w:pPr>
      <w:r>
        <w:rPr>
          <w:color w:val="000000"/>
        </w:rPr>
        <w:t>5.1. Ожидаемая социальная эффективность Программы:</w:t>
      </w:r>
    </w:p>
    <w:p>
      <w:pPr>
        <w:pStyle w:val="Normal"/>
        <w:snapToGrid w:val="false"/>
        <w:ind w:firstLine="540"/>
        <w:jc w:val="both"/>
        <w:rPr/>
      </w:pPr>
      <w:r>
        <w:rPr>
          <w:color w:val="000000"/>
        </w:rPr>
        <w:t>Высвобождаемые в результате реализации Программы средства могут быть направлены на п</w:t>
      </w:r>
      <w:r>
        <w:rPr/>
        <w:t>овышение уровня благоустройства поселения и создания условий для массового отдыха жителей поселения, занятий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2. Индикаторы (показатели)  Программы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850"/>
        <w:gridCol w:w="850"/>
        <w:gridCol w:w="851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каторы (показатели) Программ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дельного расхода электрической энергии на электроснабжение осветительных приборов системы внутреннего освещения здания и  оргтехники (в расчете на 1 кв. метр общей площад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нижение удельного расхода электрической энергии на электроснабжение отопительной системы здания (в расчете на 1 кв. метр общей площад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Система управления и контрол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правление реализацией Программы осуществляет муниципальный заказчик Программы - Администрация сельского поселения «Мохча».</w:t>
      </w:r>
    </w:p>
    <w:p>
      <w:pPr>
        <w:pStyle w:val="Normal"/>
        <w:ind w:firstLine="708"/>
        <w:jc w:val="both"/>
        <w:rPr/>
      </w:pPr>
      <w:r>
        <w:rPr/>
        <w:t>Мероприятия Программы реализуются силами сотрудников администрации поселения, а также при необходимости посредством заключения муниципальных контрактов, договоров  между Муниципальным заказчиком Программы и исполнителями Программы.</w:t>
      </w:r>
    </w:p>
    <w:p>
      <w:pPr>
        <w:pStyle w:val="Normal"/>
        <w:ind w:firstLine="708"/>
        <w:jc w:val="both"/>
        <w:rPr/>
      </w:pPr>
      <w:r>
        <w:rPr/>
        <w:t>Муниципальный Заказчик Программы несет ответственность за реализацию программы,  за достижение утвержденных значений индикаторов (показателей) Программы.</w:t>
      </w:r>
    </w:p>
    <w:p>
      <w:pPr>
        <w:pStyle w:val="Normal"/>
        <w:ind w:firstLine="708"/>
        <w:jc w:val="both"/>
        <w:rPr/>
      </w:pPr>
      <w:r>
        <w:rPr/>
        <w:t xml:space="preserve">Контроль за ходом реализации Программы осуществляется Администрацией сельского поселения «Мохча» в соответствии с действующим законодательством и нормативными правовыми актами сельского поселения «Мохча». </w:t>
        <w:tab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5:00Z</dcterms:created>
  <dc:creator>Заместитель</dc:creator>
  <dc:description/>
  <cp:keywords/>
  <dc:language>en-US</dc:language>
  <cp:lastModifiedBy>Mohcha</cp:lastModifiedBy>
  <cp:lastPrinted>2014-12-17T19:04:00Z</cp:lastPrinted>
  <dcterms:modified xsi:type="dcterms:W3CDTF">2016-04-18T16:43:00Z</dcterms:modified>
  <cp:revision>27</cp:revision>
  <dc:subject/>
  <dc:title>«Мокчой»                                              сикт овмодчоминса                  администрация</dc:title>
</cp:coreProperties>
</file>