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339"/>
        <w:gridCol w:w="3779"/>
      </w:tblGrid>
      <w:tr>
        <w:trPr>
          <w:cantSplit w:val="true"/>
        </w:trPr>
        <w:tc>
          <w:tcPr>
            <w:tcW w:w="3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кчой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кт овмöдчöминс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075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Мохча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01 июня</w:t>
      </w:r>
      <w:r>
        <w:rPr>
          <w:sz w:val="28"/>
          <w:szCs w:val="28"/>
        </w:rPr>
        <w:t xml:space="preserve"> 2016 года                                                                                   № 3-3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1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а Коми, Ижемский район, с. Мохч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шение  Совета сельского поселения «Мохча» от 15 декабря 2015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№ </w:t>
      </w:r>
      <w:r>
        <w:rPr>
          <w:sz w:val="28"/>
          <w:szCs w:val="28"/>
          <w:lang w:val="ru-RU"/>
        </w:rPr>
        <w:t xml:space="preserve">3-29/1 «О бюджете сельского поселения «Мохча» на 2016 год 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овый период 2017 и 2018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сельского поселения «Мохча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сельского поселения «Мохча» от 15 декабря 2015 года  № 3-29/1 «О бюджете сельского поселения «Мохча» на 2016 год и плановый период 2017 и 2018 годов» (далее – Решение) следующие изменения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Статья 1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сновные характеристики бюджета сельского поселения «Мохча» на 2016 год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доходов в сумме  4 621,60 тыс.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в сумме 4 626,44 тыс.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4,84 тыс. рублей.»;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1. </w:t>
      </w:r>
      <w:r>
        <w:rPr>
          <w:rFonts w:cs="Times New Roman" w:ascii="Times New Roman" w:hAnsi="Times New Roman"/>
          <w:sz w:val="28"/>
          <w:szCs w:val="28"/>
        </w:rPr>
        <w:t>Утвердить объем безвозмездных поступлений в бюджет сельского поселения «Мохча» в 2016 году в сумме 4 108,28 тыс. рублей, в том числе объем межбюджетных трансфертов, получаемых из других бюджетов бюджетной системы Российской Федерации, в сумме 4 108,28 тыс. рублей.»;</w:t>
      </w:r>
    </w:p>
    <w:p>
      <w:pPr>
        <w:pStyle w:val="ConsPlusNormal"/>
        <w:tabs>
          <w:tab w:val="clear" w:pos="708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приложение 1 к Решению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) приложение 3 к Решению 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5) приложение 5 к Решению изложить в редакции согласно приложению 3 к настоящему решению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6) приложение 7 к Решению изложить в редакции согласно приложению 4 к настоящему решению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7) приложение 9 к Решению изложить в редакции согласно приложению 5 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обнародования на официальных стендах сельского поселения «Мохча».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tabs>
          <w:tab w:val="clear" w:pos="708"/>
          <w:tab w:val="left" w:pos="99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сельского поселения «Мохча»                                               М.Р. Сметанина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uppressAutoHyphens w:val="true"/>
      <w:ind w:left="720" w:hanging="0"/>
    </w:pPr>
    <w:rPr>
      <w:rFonts w:eastAsia="Arial Unicode MS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1:54:00Z</dcterms:created>
  <dc:creator>USER</dc:creator>
  <dc:description/>
  <cp:keywords/>
  <dc:language>en-US</dc:language>
  <cp:lastModifiedBy>Mohcha</cp:lastModifiedBy>
  <cp:lastPrinted>2016-04-21T11:07:00Z</cp:lastPrinted>
  <dcterms:modified xsi:type="dcterms:W3CDTF">2016-06-01T11:56:00Z</dcterms:modified>
  <cp:revision>3</cp:revision>
  <dc:subject/>
  <dc:title>Совет сельского поселения «Няшабож»</dc:title>
</cp:coreProperties>
</file>